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  <w:lang w:val="fr-LU"/>
        </w:rPr>
        <w:t>a) f(x) = 4x − 300</w:t>
      </w:r>
    </w:p>
    <w:p>
      <w:pPr>
        <w:pStyle w:val="Texte"/>
        <w:ind w:left="720" w:hanging="720"/>
        <w:rPr>
          <w:rFonts w:ascii="Calibri" w:hAnsi="Calibri" w:cs="Calibri"/>
          <w:sz w:val="22"/>
          <w:szCs w:val="22"/>
          <w:lang w:val="fr-LU"/>
        </w:rPr>
      </w:pPr>
      <w:r>
        <w:rPr>
          <w:rFonts w:cs="Calibri" w:ascii="Calibri" w:hAnsi="Calibri"/>
          <w:sz w:val="22"/>
          <w:szCs w:val="22"/>
          <w:lang w:val="fr-LU"/>
        </w:rPr>
        <w:t xml:space="preserve">b) f(x) ≥ 200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  <w:lang w:val="fr-LU"/>
        </w:rPr>
        <w:t xml:space="preserve"> 4x − 300 ≥ 200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  <w:lang w:val="fr-LU"/>
        </w:rPr>
        <w:t xml:space="preserve"> 4x ≥ 230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  <w:lang w:val="fr-LU"/>
        </w:rPr>
        <w:t xml:space="preserve"> x ≥ 575</w:t>
      </w:r>
    </w:p>
    <w:p>
      <w:pPr>
        <w:pStyle w:val="Texte"/>
        <w:ind w:left="720" w:hanging="720"/>
        <w:rPr/>
      </w:pPr>
      <w:r>
        <w:rPr>
          <w:rFonts w:cs="Calibri" w:ascii="Calibri" w:hAnsi="Calibri"/>
          <w:sz w:val="22"/>
          <w:szCs w:val="22"/>
        </w:rPr>
        <w:t>Il faut qu’il vende au moins 575 pizzas par mois pour faire un bénéfice d’au moins 2000 €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aises à 38 € fabriquées par jour : q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aises à 60 € fabriqués par jour : 150 – q  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a) f(q) = 38∙q + 60∙(150 – q) = −22q + 9000 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b) f(q) ≥ 732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−22q + 9000 ≥ 732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−22q ≥ 168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q ≤ </w:t>
      </w:r>
      <w:r>
        <w:rPr>
          <w:rFonts w:cs="Calibri" w:ascii="Calibri" w:hAnsi="Calibri"/>
          <w:sz w:val="22"/>
          <w:szCs w:val="22"/>
        </w:rPr>
        <w:object w:dxaOrig="400" w:dyaOrig="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26pt" filled="f" o:ole="">
            <v:imagedata r:id="rId3" o:title=""/>
          </v:shape>
          <o:OLEObject Type="Embed" ProgID="" ShapeID="ole_rId2" DrawAspect="Content" ObjectID="_1318922311" r:id="rId2"/>
        </w:object>
      </w:r>
      <w:r>
        <w:rPr>
          <w:rFonts w:cs="Calibri" w:ascii="Calibri" w:hAnsi="Calibri"/>
          <w:sz w:val="22"/>
          <w:szCs w:val="22"/>
        </w:rPr>
        <w:t xml:space="preserve">≈ 76,3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ur que le montant des ventes soit supérieur à 7320 € par jour, il faut fabriquer moins de 77 chaises de 38 € par jour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f(x) = 1,20x  et g(x) = x + 30  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b) g(x) &lt; f(x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x + 30 &lt; 0,20x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150 &lt; x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partir de 150 trajets par année, l’abonnement est plus économique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a) f(p) = 0,10p  et  g(p) = 0,07p + 10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b) g(p) &lt; f(p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07p + 10 &lt; 0,10p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10 &lt; 0,03p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p &gt; </w:t>
      </w:r>
      <w:r>
        <w:rPr>
          <w:rFonts w:cs="Calibri" w:ascii="Calibri" w:hAnsi="Calibri"/>
          <w:sz w:val="22"/>
          <w:szCs w:val="22"/>
        </w:rPr>
        <w:object w:dxaOrig="499" w:dyaOrig="5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95pt;height:27pt" filled="f" o:ole="">
            <v:imagedata r:id="rId5" o:title=""/>
          </v:shape>
          <o:OLEObject Type="Embed" ProgID="" ShapeID="ole_rId4" DrawAspect="Content" ObjectID="_938030780" r:id="rId4"/>
        </w:object>
      </w:r>
      <w:r>
        <w:rPr>
          <w:rFonts w:cs="Calibri" w:ascii="Calibri" w:hAnsi="Calibri"/>
          <w:sz w:val="22"/>
          <w:szCs w:val="22"/>
        </w:rPr>
        <w:t>≈ 333,3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partir de 334 photographies il est plus économique de payer l’adhésion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s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5, 06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raités en classe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7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f(d) = 1,5d + 8  et  g(d) = 2d + 4  et  h(d) = d + 20 A l’aéroport, trois firmes de taxis offrent leur services :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voir ci-contre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c) jusqu’à 8 km : firme B ; entre 8 et 24 km : firme A ; plus de 24 km : firme C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415030</wp:posOffset>
            </wp:positionH>
            <wp:positionV relativeFrom="paragraph">
              <wp:posOffset>23495</wp:posOffset>
            </wp:positionV>
            <wp:extent cx="2990850" cy="2348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2348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2"/>
          <w:szCs w:val="22"/>
        </w:rPr>
        <w:t xml:space="preserve">d) • f(d) &lt; g(d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1,5d + 8 &lt; 2d + 4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5d &gt; 4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d &gt; 8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étation(s) :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plus de 8 km, A est plus avantageux que B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moins de 8 km, B est plus avantageux que A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cs="Calibri" w:ascii="Calibri" w:hAnsi="Calibri"/>
          <w:sz w:val="22"/>
          <w:szCs w:val="22"/>
        </w:rPr>
        <w:t xml:space="preserve">f(d) &lt; h(d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1,5d + 8 &lt; d + 2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5d &lt; 12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d &lt; 24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étation(s) :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moins de 24 km, A est plus avantageux que C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plus de 24 km, C est plus avantageux que A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g(d) &lt; h(d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2d + 4 &lt; d + 2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d &gt; 16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étation(s) :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plus de 16 km, B est plus avantageux que C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moins de 16 km, C est plus avantageux que B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Cette dernière inéquation est « inutile », mais il fau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82945</wp:posOffset>
                </wp:positionH>
                <wp:positionV relativeFrom="paragraph">
                  <wp:posOffset>67945</wp:posOffset>
                </wp:positionV>
                <wp:extent cx="848360" cy="1454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8360" cy="1454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2"/>
                                <w:szCs w:val="12"/>
                                <w:lang w:val="lb-L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2"/>
                                <w:szCs w:val="12"/>
                                <w:lang w:val="lb-LU"/>
                              </w:rPr>
                              <w:t>distance d en km</w:t>
                            </w:r>
                          </w:p>
                        </w:txbxContent>
                      </wps:txbx>
                      <wps:bodyPr anchor="t" lIns="0" tIns="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6.8pt;height:11.45pt;mso-wrap-distance-left:9.05pt;mso-wrap-distance-right:9.05pt;mso-wrap-distance-top:0pt;mso-wrap-distance-bottom:0pt;margin-top:5.35pt;mso-position-vertical-relative:text;margin-left:455.35pt;mso-position-horizontal-relative:text">
                <v:textbox inset="0in,0in,0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12"/>
                          <w:szCs w:val="12"/>
                          <w:lang w:val="lb-LU"/>
                        </w:rPr>
                      </w:pPr>
                      <w:r>
                        <w:rPr>
                          <w:rFonts w:cs="Calibri" w:ascii="Calibri" w:hAnsi="Calibri"/>
                          <w:sz w:val="12"/>
                          <w:szCs w:val="12"/>
                          <w:lang w:val="lb-LU"/>
                        </w:rPr>
                        <w:t>distance d en k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avoir l’interpréter et utiliser correctement.</w:t>
      </w:r>
      <w:r>
        <w:br w:type="page"/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8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/>
      </w:pPr>
      <w:r>
        <w:rPr/>
        <w:t>a)</w:t>
      </w:r>
    </w:p>
    <w:tbl>
      <w:tblPr>
        <w:tblW w:w="74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126"/>
        <w:gridCol w:w="2126"/>
        <w:gridCol w:w="226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k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km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· 0,3 + 55 = 130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· 0,3 + 55 = 205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· 0,3 + 55 = 355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B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· 0,4 = 100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· 0,4 = 200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0 · 0,4 = 400 €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firme C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€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0 €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0 · 0,2 + 250 = 350 €</w:t>
            </w:r>
          </w:p>
        </w:tc>
      </w:tr>
    </w:tbl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b) firme A : f(d) = 0,3d + 55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e B : g(d) = 0,4d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e C : si d ≤ 500 : h(d) = 250</w:t>
        <w:tab/>
        <w:t>si d &gt; 500 : h(d) = 0,2(d – 500) + 250 = 0,2d + 150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3201670" cy="29178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1670" cy="2917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d) jusqu’à 550 km, la firme B est plus avantageuse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tre 550 et 950 km, la firme A est plus avantageuse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à partir de 950 km, la firme C est plus avantageuse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) • f(d) &lt; g(d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3d + 55 &lt; 0,4d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55 &lt; 0,1d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d &gt; 550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étation(s) :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plus de 550 km, A est plus avantageux que B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moins de 550 km, B est plus avantageux que A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•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f(d) &lt; h(d)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3d + 55 &lt; 0,2d + 15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1d + 55 &lt; 150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0,1d &lt; 95 </w:t>
      </w:r>
      <w:r>
        <w:rPr>
          <w:rFonts w:eastAsia="Symbol" w:cs="Symbol" w:ascii="Symbol" w:hAnsi="Symbol"/>
          <w:sz w:val="22"/>
          <w:szCs w:val="22"/>
        </w:rPr>
        <w:t></w:t>
      </w:r>
      <w:r>
        <w:rPr>
          <w:rFonts w:cs="Calibri" w:ascii="Calibri" w:hAnsi="Calibri"/>
          <w:sz w:val="22"/>
          <w:szCs w:val="22"/>
        </w:rPr>
        <w:t xml:space="preserve"> d &lt; 950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terprétation(s) :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moins de 950 km, A est plus avantageux que C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si on fait plus de 950 km, C est plus avantageux que A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8"/>
      <w:type w:val="nextPage"/>
      <w:pgSz w:w="11906" w:h="16838"/>
      <w:pgMar w:left="851" w:right="851" w:gutter="0" w:header="709" w:top="1134" w:footer="0" w:bottom="720"/>
      <w:pgBorders w:display="allPages" w:offsetFrom="text">
        <w:top w:val="single" w:sz="4" w:space="11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388"/>
      <w:gridCol w:w="96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3G</w:t>
          </w:r>
        </w:p>
      </w:tc>
      <w:tc>
        <w:tcPr>
          <w:tcW w:w="8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Chapitre 5 – Fonctions du premier degré</w:t>
          </w:r>
        </w:p>
        <w:p>
          <w:pPr>
            <w:pStyle w:val="Normal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Calibri" w:ascii="Calibri" w:hAnsi="Calibri"/>
              <w:sz w:val="32"/>
              <w:szCs w:val="32"/>
            </w:rPr>
            <w:t>Exercices supplémentaires (situations concrètes) - corrigé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Trebuchet MS" w:ascii="Trebuchet MS" w:hAnsi="Trebuchet MS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Trebuchet MS" w:ascii="Trebuchet MS" w:hAnsi="Trebuchet MS"/>
            </w:rPr>
            <w:instrText xml:space="preserve"> PAGE </w:instrText>
          </w:r>
          <w:r>
            <w:rPr>
              <w:sz w:val="40"/>
              <w:szCs w:val="40"/>
              <w:rFonts w:cs="Trebuchet MS" w:ascii="Trebuchet MS" w:hAnsi="Trebuchet MS"/>
            </w:rPr>
            <w:fldChar w:fldCharType="separate"/>
          </w:r>
          <w:r>
            <w:rPr>
              <w:sz w:val="40"/>
              <w:szCs w:val="40"/>
              <w:rFonts w:cs="Trebuchet MS" w:ascii="Trebuchet MS" w:hAnsi="Trebuchet MS"/>
            </w:rPr>
            <w:t>2</w:t>
          </w:r>
          <w:r>
            <w:rPr>
              <w:sz w:val="40"/>
              <w:szCs w:val="40"/>
              <w:rFonts w:cs="Trebuchet MS" w:ascii="Trebuchet MS" w:hAnsi="Trebuchet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 Narrow" w:hAnsi="Arial Narrow" w:cs="Arial Narrow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6z1">
    <w:name w:val="WW8Num16z1"/>
    <w:qFormat/>
    <w:rPr/>
  </w:style>
  <w:style w:type="character" w:styleId="WW8Num18z0">
    <w:name w:val="WW8Num18z0"/>
    <w:qFormat/>
    <w:rPr>
      <w:rFonts w:ascii="Arial Narrow" w:hAnsi="Arial Narrow" w:cs="Arial Narro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 Narrow" w:hAnsi="Arial Narrow" w:cs="Arial Narrow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3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NormalWeb1">
    <w:name w:val="Normal (Web)1"/>
    <w:basedOn w:val="Normal"/>
    <w:qFormat/>
    <w:pPr>
      <w:spacing w:before="280" w:after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e1">
    <w:name w:val="texte"/>
    <w:basedOn w:val="Normal"/>
    <w:qFormat/>
    <w:pPr>
      <w:jc w:val="both"/>
    </w:pPr>
    <w:rPr>
      <w:i/>
      <w:szCs w:val="20"/>
      <w:lang w:val="fr-FR"/>
    </w:rPr>
  </w:style>
  <w:style w:type="paragraph" w:styleId="7STsousparagraphe">
    <w:name w:val="7ST-sous-paragraphe"/>
    <w:basedOn w:val="Heading3"/>
    <w:qFormat/>
    <w:pPr/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6:43:00Z</dcterms:created>
  <dc:creator>Jerry</dc:creator>
  <dc:description/>
  <cp:keywords/>
  <dc:language>en-US</dc:language>
  <cp:lastModifiedBy>LEM</cp:lastModifiedBy>
  <cp:lastPrinted>2013-03-19T09:56:00Z</cp:lastPrinted>
  <dcterms:modified xsi:type="dcterms:W3CDTF">2013-03-19T08:56:00Z</dcterms:modified>
  <cp:revision>12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