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914400" cy="762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L’âge des 3 enfants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sieur et Madame Enfant ont trois enfants : Hélène, Ludivine et Christian. 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duit des âges des enfants vaut 36 et la somme des trois âges vaut 13.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ristian, le plus jeune, a des cheveux blonds. Quel âge a alors Ludivine ?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107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18:00Z</dcterms:created>
  <dc:creator>Groupe Mathématique 56</dc:creator>
  <dc:description/>
  <dc:language>en-US</dc:language>
  <cp:lastModifiedBy>Jerry</cp:lastModifiedBy>
  <cp:lastPrinted>2006-12-10T18:32:00Z</cp:lastPrinted>
  <dcterms:modified xsi:type="dcterms:W3CDTF">2006-12-10T17:33:00Z</dcterms:modified>
  <cp:revision>5</cp:revision>
  <dc:subject/>
  <dc:title>RMT / Maach Mat(h) 2006</dc:title>
</cp:coreProperties>
</file>