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342900</wp:posOffset>
            </wp:positionV>
            <wp:extent cx="860425" cy="976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Trois amis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Un groupe d'amis veut trouver qui est le plus jeune et qui est le plus vieux parmi eux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CH" w:eastAsia="en-US"/>
        </w:rPr>
        <w:t>Voici quatre informations. Trois de ces informations sont vraies, une seule de ces informations est fausse (mais on ne sait pas laquelle)!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1) Charles est plus vieux que Michèle.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2) Joseph est plus jeune que Michèle.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3) Si on additionne les âges de Michèle et de Joseph, on obtient un nombre qui est le double de l'âge de Charles.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4) Joseph est plus vieux que Charles.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Qui est le plus jeune? Qui est le plus vieux? Expliquer!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6:44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1-09T16:44:00Z</dcterms:modified>
  <cp:revision>2</cp:revision>
  <dc:subject/>
  <dc:title>RMT / Maach Mat(h) 2006</dc:title>
</cp:coreProperties>
</file>