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-426720</wp:posOffset>
            </wp:positionV>
            <wp:extent cx="903605" cy="1066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-83820</wp:posOffset>
            </wp:positionV>
            <wp:extent cx="677545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144145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fr-CH"/>
                              </w:rPr>
                              <w:t>3 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3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fr-CH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fr-CH"/>
                        </w:rPr>
                        <w:t>3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-1270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fr-CH"/>
                              </w:rPr>
                              <w:t>5 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fr-CH"/>
                        </w:rPr>
                        <w:t>5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4 litres…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w:t xml:space="preserve">On se trouve près d’un lac et on a un seau vide de 3 litres et un seau vide de 5 litres. 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w:t>On veut mettre exactement 4 litres dans le grand seau. Comment faire ?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w:t>(On n’a pas d’instruments de mesure, mais seulement les deux seaux !!!)</w:t>
      </w:r>
    </w:p>
    <w:p>
      <w:pPr>
        <w:pStyle w:val="Default"/>
        <w:rPr>
          <w:rFonts w:ascii="CEHGDD+Arial;Arial" w:hAnsi="CEHGDD+Arial;Arial" w:cs="CEHGDD+Arial;Arial"/>
          <w:sz w:val="20"/>
          <w:szCs w:val="20"/>
          <w:lang w:val="fr-CH" w:eastAsia="en-US"/>
        </w:rPr>
      </w:pPr>
      <w:r>
        <w:rPr>
          <w:rFonts w:cs="CEHGDD+Arial;Arial" w:ascii="CEHGDD+Arial;Arial" w:hAnsi="CEHGDD+Arial;Arial"/>
          <w:sz w:val="20"/>
          <w:szCs w:val="20"/>
          <w:lang w:val="fr-CH" w:eastAsia="en-US"/>
        </w:rPr>
      </w:r>
    </w:p>
    <w:p>
      <w:pPr>
        <w:pStyle w:val="Default"/>
        <w:rPr>
          <w:rFonts w:ascii="CEHGDD+Arial;Arial" w:hAnsi="CEHGDD+Arial;Arial" w:cs="CEHGDD+Arial;Arial"/>
          <w:b/>
          <w:b/>
          <w:sz w:val="20"/>
          <w:szCs w:val="20"/>
        </w:rPr>
      </w:pPr>
      <w:r>
        <w:rPr>
          <w:rFonts w:cs="CEHGDD+Arial;Arial" w:ascii="CEHGDD+Arial;Arial" w:hAnsi="CEHGDD+Arial;Arial"/>
          <w:b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HGDD+Aria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6:04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07-06-12T16:20:00Z</dcterms:modified>
  <cp:revision>3</cp:revision>
  <dc:subject/>
  <dc:title>RMT / Maach Mat(h) 2006</dc:title>
</cp:coreProperties>
</file>