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i/>
                <w:lang w:val="fr-LU"/>
              </w:rPr>
              <w:t>Ettelbruck, le 14 novembre 2006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7STP1 – Devoir en classe de mathématiques I,2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1 – Un peu de calcul pour commencer</w:t>
      </w:r>
      <w:r>
        <w:rPr>
          <w:rFonts w:cs="Arial Narrow" w:ascii="Arial Narrow" w:hAnsi="Arial Narrow"/>
          <w:b/>
          <w:lang w:val="fr-LU"/>
        </w:rPr>
        <w:tab/>
        <w:t>( 3 + 4 = 7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Effectuer les calculs suivants à la main. Donner d’abord un ordre de grandeur du résultat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a) 32,32 + 9,9 + 49,49  ordre de grandeur : _________   b) 102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3,97  ordre de grandeur : _________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calcul :</w:t>
        <w:tab/>
        <w:tab/>
        <w:tab/>
        <w:tab/>
        <w:tab/>
        <w:tab/>
        <w:t xml:space="preserve">    calcul :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sz w:val="22"/>
          <w:szCs w:val="22"/>
          <w:lang w:val="fr-LU"/>
        </w:rPr>
      </w:pPr>
      <w:r>
        <w:rPr>
          <w:rFonts w:cs="Arial Narrow" w:ascii="Arial Narrow" w:hAnsi="Arial Narrow"/>
          <w:b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2 – Encore du calcul</w:t>
      </w:r>
      <w:r>
        <w:rPr>
          <w:rFonts w:cs="Arial Narrow" w:ascii="Arial Narrow" w:hAnsi="Arial Narrow"/>
          <w:b/>
          <w:lang w:val="fr-LU"/>
        </w:rPr>
        <w:tab/>
        <w:t>( 4 + 2 + 3 + 6 = 15 points 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>1° On sait que 317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123=38991.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Calculer :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a) 3,17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>1,23 = ____________________</w:t>
        <w:tab/>
        <w:t>c) 3170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>1,23 = 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b) 0,317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>12300 = ____________________</w:t>
        <w:tab/>
        <w:t>d) 31,7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>12300 = 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2° Écrire deux calculs dont le résultat est 38,991 :  ___________________________   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3° Compléter : a) 657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>__________ = 657000</w:t>
        <w:tab/>
        <w:tab/>
        <w:t xml:space="preserve">b) 45000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___________ = 45</w:t>
        <w:tab/>
        <w:t>c) 45,6 km = _____________ m</w:t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4° Écrire, puis calculer 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a) La somme de quarante et de trente-six : </w:t>
        <w:tab/>
        <w:tab/>
        <w:t>____________________ = 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b) La différence entre quatre-vingt-deux et quatorze : </w:t>
        <w:tab/>
        <w:t>____________________ = 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>c) Le produit de douze et de six :</w:t>
        <w:tab/>
        <w:tab/>
        <w:tab/>
        <w:t>____________________ = 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3 – A la recherche du nombre perdu</w:t>
      </w:r>
      <w:r>
        <w:rPr>
          <w:rFonts w:cs="Arial Narrow" w:ascii="Arial Narrow" w:hAnsi="Arial Narrow"/>
          <w:b/>
          <w:lang w:val="fr-LU"/>
        </w:rPr>
        <w:tab/>
        <w:t xml:space="preserve">( 2 </w:t>
      </w:r>
      <w:r>
        <w:rPr>
          <w:rFonts w:eastAsia="Symbol" w:cs="Symbol" w:ascii="Symbol" w:hAnsi="Symbol"/>
          <w:b/>
          <w:lang w:val="fr-LU"/>
        </w:rPr>
        <w:t></w:t>
      </w:r>
      <w:r>
        <w:rPr>
          <w:rFonts w:cs="Arial Narrow" w:ascii="Arial Narrow" w:hAnsi="Arial Narrow"/>
          <w:b/>
          <w:lang w:val="fr-LU"/>
        </w:rPr>
        <w:t xml:space="preserve"> 3 = 6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Que vaut le nombre perdu ? Écrire aussi le calcul qui permet de le trouver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  <w:lang w:val="fr-LU"/>
        </w:rPr>
        <w:t>a) 102 – ▲= 26 , donc ▲= _____________________________________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b) ■ + 46 = 91, donc ■ = 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fr-LU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4 – Cinéma, fromage et timbres</w:t>
      </w:r>
      <w:r>
        <w:rPr>
          <w:rFonts w:cs="Arial Narrow" w:ascii="Arial Narrow" w:hAnsi="Arial Narrow"/>
          <w:b/>
          <w:lang w:val="fr-LU"/>
        </w:rPr>
        <w:tab/>
        <w:t>( 4 + 2 + 8 = 14 points )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1° Au cinéma, tous les tickets du numéro 00231 au 00542 ont été vendus à 7 euros le ticket ?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Combien d’argent cela a rapporté ?</w:t>
      </w:r>
    </w:p>
    <w:p>
      <w:pPr>
        <w:pStyle w:val="Normal"/>
        <w:rPr>
          <w:rFonts w:ascii="Arial Narrow" w:hAnsi="Arial Narrow" w:cs="Arial Narrow"/>
          <w:lang w:val="fr-LU" w:eastAsia="en-US"/>
        </w:rPr>
      </w:pPr>
      <w:r>
        <w:rPr>
          <w:rFonts w:cs="Arial Narrow" w:ascii="Arial Narrow" w:hAnsi="Arial Narrow"/>
          <w:lang w:val="fr-L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43180</wp:posOffset>
            </wp:positionV>
            <wp:extent cx="565150" cy="498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2° Un kilogramme de fromage coûte 6 euros. Mme Munster en a acheté 800 grammes. Combien doit-elle payer ?</w:t>
      </w:r>
    </w:p>
    <w:p>
      <w:pPr>
        <w:pStyle w:val="Normal"/>
        <w:rPr>
          <w:rFonts w:ascii="Arial Narrow" w:hAnsi="Arial Narrow" w:cs="Arial Narrow"/>
          <w:lang w:val="fr-LU" w:eastAsia="en-US"/>
        </w:rPr>
      </w:pPr>
      <w:r>
        <w:rPr>
          <w:rFonts w:cs="Arial Narrow" w:ascii="Arial Narrow" w:hAnsi="Arial Narrow"/>
          <w:lang w:val="fr-L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29300</wp:posOffset>
            </wp:positionH>
            <wp:positionV relativeFrom="paragraph">
              <wp:posOffset>22860</wp:posOffset>
            </wp:positionV>
            <wp:extent cx="685800" cy="482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379095" cy="457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342900</wp:posOffset>
            </wp:positionV>
            <wp:extent cx="520700" cy="371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lang w:val="fr-LU"/>
        </w:rPr>
        <w:t>3° Marie-Framboise a 13 ans et Jeanne-Fraise a 14 ans. Elles collectionnent des timbres luxembourgeois et des timbres étrangers. Ensemble, elles ont 320 timbres étrangers. Jeanne-Fraise a 415 timbres : 219 de ces timbres sont luxembourgeois. Marie-Framboise a deux fois plus de timbres luxembourgeois qu’étrangers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a) Voici la réponse à une question : 415 – 219 = 196. Quelle était la question ?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lang w:val="fr-LU"/>
        </w:rPr>
        <w:t>b) Combien de timbres étrangers a Marie-Framboise ?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c) Combien de timbres ont-elles ensemble ?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b/>
          <w:u w:val="single"/>
          <w:lang w:val="fr-LU"/>
        </w:rPr>
        <w:t>Exercice 5 – Vrai ou faux ? – Expliquer !!!</w:t>
      </w:r>
      <w:r>
        <w:rPr>
          <w:rFonts w:cs="Arial Narrow" w:ascii="Arial Narrow" w:hAnsi="Arial Narrow"/>
          <w:b/>
          <w:lang w:val="fr-LU"/>
        </w:rPr>
        <w:tab/>
        <w:t xml:space="preserve">( 4 </w:t>
      </w:r>
      <w:r>
        <w:rPr>
          <w:rFonts w:eastAsia="Symbol" w:cs="Symbol" w:ascii="Symbol" w:hAnsi="Symbol"/>
          <w:b/>
          <w:lang w:val="fr-LU"/>
        </w:rPr>
        <w:t></w:t>
      </w:r>
      <w:r>
        <w:rPr>
          <w:rFonts w:cs="Arial Narrow" w:ascii="Arial Narrow" w:hAnsi="Arial Narrow"/>
          <w:b/>
          <w:lang w:val="fr-LU"/>
        </w:rPr>
        <w:t xml:space="preserve"> 2 = 8 points )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 xml:space="preserve">a) 2,91 + 0,9 est un nombre entier. 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lang w:val="fr-LU"/>
        </w:rPr>
        <w:t xml:space="preserve">b) 1,35 est égal à 1 + </w:t>
      </w:r>
      <w:r>
        <w:rPr>
          <w:rFonts w:cs="Arial Narrow" w:ascii="Arial Narrow" w:hAnsi="Arial Narrow"/>
          <w:lang w:val="fr-LU"/>
        </w:rPr>
        <w:object w:dxaOrig="32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29pt" filled="f" o:ole="">
            <v:imagedata r:id="rId8" o:title=""/>
          </v:shape>
          <o:OLEObject Type="Embed" ProgID="" ShapeID="ole_rId7" DrawAspect="Content" ObjectID="_1525166528" r:id="rId7"/>
        </w:object>
      </w:r>
      <w:r>
        <w:rPr>
          <w:rFonts w:cs="Arial Narrow" w:ascii="Arial Narrow" w:hAnsi="Arial Narrow"/>
          <w:lang w:val="fr-LU"/>
        </w:rPr>
        <w:t>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lang w:val="fr-LU"/>
        </w:rPr>
        <w:t>c) Le nombre 0,700 est cent fois plus grand que le nombre 0,7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d) Lorsqu’un augmente le plus petit de deux nombres, alors leur différence augmente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object w:dxaOrig="4874" w:dyaOrig="31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07pt;margin-top:7.5pt;width:180pt;height:114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01124754" r:id="rId9"/>
        </w:object>
      </w:r>
      <w:r>
        <w:rPr>
          <w:rFonts w:cs="Arial Narrow" w:ascii="Arial Narrow" w:hAnsi="Arial Narrow"/>
          <w:b/>
          <w:u w:val="single"/>
          <w:lang w:val="fr-LU"/>
        </w:rPr>
        <w:t>Exercice 6 – Deux pyramides</w:t>
      </w:r>
      <w:r>
        <w:rPr>
          <w:rFonts w:cs="Arial Narrow" w:ascii="Arial Narrow" w:hAnsi="Arial Narrow"/>
          <w:b/>
          <w:lang w:val="fr-LU"/>
        </w:rPr>
        <w:tab/>
        <w:t>( 3 + 2 = 5 points )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object w:dxaOrig="5039" w:dyaOrig="31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.15pt;width:162.5pt;height:101.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2116137571" r:id="rId11"/>
        </w:object>
      </w:r>
      <w:r>
        <w:rPr>
          <w:rFonts w:eastAsia="Arial Narrow" w:cs="Arial Narrow" w:ascii="Arial Narrow" w:hAnsi="Arial Narrow"/>
          <w:lang w:val="fr-LU"/>
        </w:rPr>
        <w:t xml:space="preserve">             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eastAsia="Arial Narrow" w:cs="Arial Narrow" w:ascii="Arial Narrow" w:hAnsi="Arial Narrow"/>
          <w:lang w:val="fr-LU"/>
        </w:rPr>
        <w:t xml:space="preserve">                          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7 – Un tout p’tit problème pour terminer</w:t>
      </w:r>
      <w:r>
        <w:rPr>
          <w:rFonts w:cs="Arial Narrow" w:ascii="Arial Narrow" w:hAnsi="Arial Narrow"/>
          <w:b/>
          <w:lang w:val="fr-LU"/>
        </w:rPr>
        <w:tab/>
        <w:t xml:space="preserve">( 5 points ) </w:t>
      </w:r>
    </w:p>
    <w:p>
      <w:pPr>
        <w:pStyle w:val="Normal"/>
        <w:rPr/>
      </w:pPr>
      <w:r>
        <w:rPr>
          <w:rFonts w:cs="Arial Narrow" w:ascii="Arial Narrow" w:hAnsi="Arial Narrow"/>
          <w:lang w:val="fr-LU"/>
        </w:rPr>
        <w:t>Dans un livre, on a numéroté les pages de 1 à 250. Combien de chiffres 0 a-t-on utilisés ? Expliquer !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09:00Z</dcterms:created>
  <dc:creator>Jerry</dc:creator>
  <dc:description/>
  <dc:language>en-US</dc:language>
  <cp:lastModifiedBy>Jerry</cp:lastModifiedBy>
  <cp:lastPrinted>2006-11-13T17:14:00Z</cp:lastPrinted>
  <dcterms:modified xsi:type="dcterms:W3CDTF">2006-11-17T16:50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