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4.jpeg" ContentType="image/jpeg"/>
  <Override PartName="/word/media/image10.wmf" ContentType="image/x-wmf"/>
  <Override PartName="/word/media/image1.jpeg" ContentType="image/jpeg"/>
  <Override PartName="/word/media/image15.wmf" ContentType="image/x-wmf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18 novembre 2009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7STP1 – Devoir en classe de mathématiques I,2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+ 4 + 4 + 2 = 13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FR"/>
        </w:rPr>
        <w:t>1° Calculer 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20955</wp:posOffset>
            </wp:positionV>
            <wp:extent cx="273050" cy="27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 xml:space="preserve">a) 0,2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4 = ____________________</w:t>
        <w:tab/>
        <w:t xml:space="preserve">c) 0,03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3000 = ____________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b) 0,3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0,6 = ____________________</w:t>
        <w:tab/>
        <w:t xml:space="preserve">d) 5 </w:t>
      </w:r>
      <w:r>
        <w:rPr>
          <w:rFonts w:cs="Arial Narrow" w:ascii="Arial Narrow" w:hAnsi="Arial Narrow"/>
          <w:lang w:val="fr-FR" w:eastAsia="en-US"/>
        </w:rPr>
        <w:t>·</w:t>
      </w:r>
      <w:r>
        <w:rPr>
          <w:rFonts w:cs="Trebuchet MS" w:ascii="Trebuchet MS" w:hAnsi="Trebuchet MS"/>
          <w:lang w:val="fr-FR" w:eastAsia="en-US"/>
        </w:rPr>
        <w:t xml:space="preserve"> 0,7 = ____________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 xml:space="preserve">2° On sait que 4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3 = 24624.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 xml:space="preserve">a) 4,8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____________________</w:t>
        <w:tab/>
        <w:t xml:space="preserve">b) 4800 </w:t>
      </w:r>
      <w:r>
        <w:rPr>
          <w:rFonts w:eastAsia="Symbol" w:cs="Symbol" w:ascii="Symbol" w:hAnsi="Symbol"/>
          <w:lang w:val="fr-FR" w:eastAsia="en-US"/>
        </w:rPr>
        <w:t></w:t>
      </w:r>
      <w:r>
        <w:rPr>
          <w:rFonts w:cs="Trebuchet MS" w:ascii="Trebuchet MS" w:hAnsi="Trebuchet MS"/>
          <w:lang w:val="fr-FR" w:eastAsia="en-US"/>
        </w:rPr>
        <w:t xml:space="preserve"> 51,3 = ____________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 xml:space="preserve">c) Écrire deux multiplications dont le résultat est 24,624 :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lang w:val="fr-FR" w:eastAsia="en-US"/>
        </w:rPr>
        <w:t xml:space="preserve"> </w:t>
      </w:r>
      <w:r>
        <w:rPr>
          <w:rFonts w:cs="Trebuchet MS" w:ascii="Trebuchet MS" w:hAnsi="Trebuchet MS"/>
          <w:lang w:val="fr-FR" w:eastAsia="en-US"/>
        </w:rPr>
        <w:t xml:space="preserve">____________________________________   ____________________________________   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3° Écrire, puis calculer :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6985</wp:posOffset>
            </wp:positionV>
            <wp:extent cx="273050" cy="273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 xml:space="preserve">a) la somme de quatre-vingt-deux et de quarante : </w:t>
        <w:tab/>
        <w:t xml:space="preserve"> ____________________ = 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b) le produit de quatorze et de six :</w:t>
        <w:tab/>
        <w:tab/>
        <w:tab/>
        <w:t xml:space="preserve"> ____________________ = ________</w:t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57200</wp:posOffset>
            </wp:positionH>
            <wp:positionV relativeFrom="paragraph">
              <wp:posOffset>104775</wp:posOffset>
            </wp:positionV>
            <wp:extent cx="273050" cy="273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LU"/>
        </w:rPr>
        <w:t>4° Quel nombre se trouve sous la tâche 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1910</wp:posOffset>
            </wp:positionV>
            <wp:extent cx="457200" cy="415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>103 –</w:t>
      </w:r>
      <w:r>
        <w:rPr>
          <w:rFonts w:cs="Arial Narrow" w:ascii="Arial Narrow" w:hAnsi="Arial Narrow"/>
          <w:lang w:val="fr-LU"/>
        </w:rPr>
        <w:t xml:space="preserve">             </w:t>
      </w:r>
      <w:r>
        <w:rPr>
          <w:rFonts w:cs="Trebuchet MS" w:ascii="Trebuchet MS" w:hAnsi="Trebuchet MS"/>
          <w:lang w:val="fr-LU"/>
        </w:rPr>
        <w:t xml:space="preserve">= 37 </w:t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5 + 5 + 3 = 20 points )</w:t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260985</wp:posOffset>
            </wp:positionV>
            <wp:extent cx="2997200" cy="5461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-92075</wp:posOffset>
            </wp:positionV>
            <wp:extent cx="273050" cy="2730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7200</wp:posOffset>
            </wp:positionH>
            <wp:positionV relativeFrom="paragraph">
              <wp:posOffset>250825</wp:posOffset>
            </wp:positionV>
            <wp:extent cx="273050" cy="2730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-434975</wp:posOffset>
            </wp:positionV>
            <wp:extent cx="273050" cy="2730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</w:t>
      </w:r>
      <w:r>
        <w:rPr>
          <w:rFonts w:cs="Trebuchet MS" w:ascii="Trebuchet MS" w:hAnsi="Trebuchet MS"/>
          <w:lang w:val="fr-FR" w:eastAsia="en-US"/>
        </w:rPr>
        <w:t xml:space="preserve">Quelle est la durée du trajet de </w:t>
      </w:r>
      <w:r>
        <w:rPr>
          <w:rFonts w:cs="Trebuchet MS" w:ascii="Trebuchet MS" w:hAnsi="Trebuchet MS"/>
          <w:u w:val="single"/>
          <w:lang w:val="fr-FR" w:eastAsia="en-US"/>
        </w:rPr>
        <w:t xml:space="preserve">Arlon à Bruxelles Nord </w:t>
      </w:r>
      <w:r>
        <w:rPr>
          <w:rFonts w:cs="Trebuchet MS" w:ascii="Trebuchet MS" w:hAnsi="Trebuchet MS"/>
          <w:lang w:val="fr-FR" w:eastAsia="en-US"/>
        </w:rPr>
        <w:t>du train qui part à 19h20 à Luxembourg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 w:eastAsia="en-US"/>
        </w:rPr>
      </w:pPr>
      <w:r>
        <w:rPr>
          <w:rFonts w:cs="Arial Narrow" w:ascii="Arial Narrow" w:hAnsi="Arial Narrow"/>
          <w:sz w:val="22"/>
          <w:szCs w:val="22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sz w:val="22"/>
          <w:szCs w:val="22"/>
          <w:lang w:val="fr-FR" w:eastAsia="en-US"/>
        </w:rPr>
      </w:pPr>
      <w:r>
        <w:rPr>
          <w:rFonts w:cs="Trebuchet MS" w:ascii="Trebuchet MS" w:hAnsi="Trebuchet MS"/>
          <w:sz w:val="22"/>
          <w:szCs w:val="22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22860</wp:posOffset>
            </wp:positionV>
            <wp:extent cx="1943100" cy="16192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t>2° Mme Munster achète 3,2 kg de gruyère. Combien doit-elle payer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 w:eastAsia="en-US"/>
        </w:rPr>
        <w:t>3° Au cinéma, tous les tickets du numéro 00337 au 00552 ont été vendus à 7 euros le ticket ? Combien d’argent cela a rapporté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943600</wp:posOffset>
            </wp:positionH>
            <wp:positionV relativeFrom="paragraph">
              <wp:posOffset>8255</wp:posOffset>
            </wp:positionV>
            <wp:extent cx="565150" cy="49847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Trebuchet MS" w:ascii="Trebuchet MS" w:hAnsi="Trebuchet MS"/>
          <w:lang w:val="fr-LU" w:eastAsia="en-US"/>
        </w:rPr>
        <w:t>4° Marie-Framboise est née en 1997. Jeanne-Fraise a trois ans de plus que Marie-Framboise. En quelle année Jeanne-Fraise aura-t-elle ses 18 ans ?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42545</wp:posOffset>
            </wp:positionV>
            <wp:extent cx="1028700" cy="7588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t>5° Pour résoudre un problème, voici le calcul qu’il faut faire : 1,62 + 0,09 = 1,71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  <w:t>Écrire l’énoncé du problème.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lang w:val="fr-LU" w:eastAsia="en-US"/>
        </w:rPr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 w:eastAsia="en-US"/>
        </w:rPr>
        <w:t>Compléter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4959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7.95pt;height:33pt" filled="f" o:ole="">
            <v:imagedata r:id="rId17" o:title=""/>
          </v:shape>
          <o:OLEObject Type="Embed" ProgID="" ShapeID="ole_rId16" DrawAspect="Content" ObjectID="_819223878" r:id="rId16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alculer de la même façon et donner le résultat sous forme d’une fraction algébrique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object w:dxaOrig="1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31pt" filled="f" o:ole="">
            <v:imagedata r:id="rId19" o:title=""/>
          </v:shape>
          <o:OLEObject Type="Embed" ProgID="" ShapeID="ole_rId18" DrawAspect="Content" ObjectID="_957135155" r:id="rId18"/>
        </w:objec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23495</wp:posOffset>
            </wp:positionV>
            <wp:extent cx="273050" cy="2730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= 8 points )</w:t>
      </w:r>
      <w:r>
        <w:rPr>
          <w:rFonts w:cs="Trebuchet MS" w:ascii="Trebuchet MS" w:hAnsi="Trebuchet MS"/>
          <w:lang w:val="fr-LU" w:eastAsia="en-US"/>
        </w:rPr>
        <w:t xml:space="preserve"> 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3 droites graduées différen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0520" cy="47371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46550" cy="46799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38930" cy="48895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) Donner l’abscisse des points suiva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A : _______</w:t>
        <w:tab/>
        <w:t>B : _______</w:t>
        <w:tab/>
        <w:t xml:space="preserve">C : _______ </w:t>
        <w:tab/>
        <w:t>D : _______</w:t>
        <w:tab/>
        <w:t>E : _______</w:t>
        <w:tab/>
        <w:t>F : _______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b) Placer les points suivants sur la « bonne » droite (donc sans rajouter de trait) :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Le point G d’abscisse 35 et le point H d’abscisse 0,41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36195</wp:posOffset>
            </wp:positionV>
            <wp:extent cx="273050" cy="27305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= 4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rai ou faux ? Expliquer.</w:t>
        <w:tab/>
        <w:t xml:space="preserve"> </w:t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a) Le nombre 0,700 est cent fois plus grand que le nombre 0,7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b) Lorsqu’on augmente le plus petit de deux nombres, alors leur différence augmente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  <w:r>
        <w:br w:type="page"/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6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3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57200</wp:posOffset>
            </wp:positionH>
            <wp:positionV relativeFrom="paragraph">
              <wp:posOffset>-206375</wp:posOffset>
            </wp:positionV>
            <wp:extent cx="273050" cy="27305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Ranger les nombres suivants dans l’ordre dé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4,044 – 4,44 – 4,4 – 4,04 – 4,414 –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31pt" filled="f" o:ole="">
            <v:imagedata r:id="rId27" o:title=""/>
          </v:shape>
          <o:OLEObject Type="Embed" ProgID="" ShapeID="ole_rId26" DrawAspect="Content" ObjectID="_1137439702" r:id="rId26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31pt" filled="f" o:ole="">
            <v:imagedata r:id="rId29" o:title=""/>
          </v:shape>
          <o:OLEObject Type="Embed" ProgID="" ShapeID="ole_rId28" DrawAspect="Content" ObjectID="_1913705274" r:id="rId28"/>
        </w:objec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-4445</wp:posOffset>
            </wp:positionV>
            <wp:extent cx="273050" cy="27305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7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 xml:space="preserve">Dans un livre, on a numéroté les pages de 1 à 252. </w:t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lang w:val="fr-LU"/>
        </w:rPr>
        <w:t>Combien de fois a-t-on utilisé le chiffre 0 ? Expliquer !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66040</wp:posOffset>
            </wp:positionV>
            <wp:extent cx="273050" cy="27305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8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points )</w:t>
      </w:r>
      <w:r>
        <w:rPr>
          <w:rFonts w:cs="Trebuchet MS" w:ascii="Trebuchet MS" w:hAnsi="Trebuchet MS"/>
          <w:lang w:val="fr-FR"/>
        </w:rPr>
        <w:t xml:space="preserve">  </w:t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  <w:t>Compléter la pyramide suivante :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object w:dxaOrig="5039" w:dyaOrig="31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pt;margin-top:1.65pt;width:216pt;height:134.9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307660776" r:id="rId32"/>
        </w:objec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2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1.wmf"/><Relationship Id="rId20" Type="http://schemas.openxmlformats.org/officeDocument/2006/relationships/image" Target="media/image4.jpe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oleObject" Target="embeddings/oleObject3.bin"/><Relationship Id="rId27" Type="http://schemas.openxmlformats.org/officeDocument/2006/relationships/image" Target="media/image15.wmf"/><Relationship Id="rId28" Type="http://schemas.openxmlformats.org/officeDocument/2006/relationships/oleObject" Target="embeddings/oleObject4.bin"/><Relationship Id="rId29" Type="http://schemas.openxmlformats.org/officeDocument/2006/relationships/image" Target="media/image16.wmf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oleObject" Target="embeddings/oleObject5.bin"/><Relationship Id="rId33" Type="http://schemas.openxmlformats.org/officeDocument/2006/relationships/image" Target="media/image17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10:00Z</dcterms:created>
  <dc:creator>Jerry</dc:creator>
  <dc:description/>
  <cp:keywords/>
  <dc:language>en-US</dc:language>
  <cp:lastModifiedBy>C.I.E.</cp:lastModifiedBy>
  <cp:lastPrinted>2009-11-17T14:44:00Z</cp:lastPrinted>
  <dcterms:modified xsi:type="dcterms:W3CDTF">2009-11-20T12:27:00Z</dcterms:modified>
  <cp:revision>8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