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wmf" ContentType="image/x-wmf"/>
  <Override PartName="/word/media/image5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3 février 2010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I,1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3 + 3 + 18 = 2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02235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a) 0,51 + 0,3 = ___________</w:t>
        <w:tab/>
        <w:t xml:space="preserve">b) 0,0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200 = ___________    c) 12 – 1,2 = ____________</w:t>
        <w:tab/>
        <w:tab/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2° Complét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83515</wp:posOffset>
            </wp:positionV>
            <wp:extent cx="273050" cy="27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1,78 + ______________ = 17,8 </w:t>
        <w:tab/>
        <w:tab/>
        <w:tab/>
        <w:t>c) 429,3 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______________ = 0,4293</w:t>
      </w:r>
    </w:p>
    <w:p>
      <w:pPr>
        <w:pStyle w:val="Normal"/>
        <w:spacing w:lineRule="auto" w:line="36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b) 370 -  ______________ = 37</w:t>
        <w:tab/>
        <w:tab/>
        <w:tab/>
        <w:t>d) ______________ : 1000 = 150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spacing w:before="0" w:after="8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273050" cy="273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3° Placer une paire de parenthèses dans chaque expression pour obtenir le bon résultat :</w:t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a) 4 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 5  +  10  +  6  =  66</w:t>
        <w:tab/>
        <w:tab/>
        <w:tab/>
        <w:tab/>
        <w:t xml:space="preserve">b) 2 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 60  :  3  –  2  +  5  =  41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4°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a) 26 – 3 · 7 </w:t>
        <w:tab/>
        <w:tab/>
        <w:tab/>
        <w:tab/>
        <w:tab/>
        <w:tab/>
        <w:t>b) 56 : 7 · 8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=</w:t>
        <w:tab/>
        <w:tab/>
        <w:tab/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c) 44 + 14 – 15 + 25</w:t>
        <w:tab/>
        <w:tab/>
        <w:tab/>
        <w:tab/>
        <w:tab/>
        <w:t>d) (6 · 7 – 4 · 5) : 2 + 3 · 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=</w:t>
        <w:tab/>
        <w:tab/>
        <w:tab/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e) 3 · (57 – 6 · 9) + (7 · 5 – 15) : (3 + 2)</w:t>
        <w:tab/>
        <w:tab/>
        <w:t xml:space="preserve">f) 213 – 5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[ ( 17 + 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 ) : 3 + 31 ] + 13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=</w:t>
        <w:tab/>
        <w:tab/>
        <w:tab/>
        <w:tab/>
        <w:tab/>
        <w:tab/>
        <w:tab/>
        <w:t>=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5 = 9 points 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66370</wp:posOffset>
            </wp:positionV>
            <wp:extent cx="2971800" cy="6330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1° Regarder la figure et compléter par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ou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>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273050" cy="222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20650</wp:posOffset>
            </wp:positionV>
            <wp:extent cx="273050" cy="273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en-US" w:eastAsia="en-US"/>
        </w:rPr>
        <w:t>a) A ___ (BE)       b) D ___ (AD)       c) B ___ [AC]       d) E ___ [BC)       e) B ___ [AC)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2° Placer sur la figure ci-dessus les points suivants :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41910</wp:posOffset>
            </wp:positionV>
            <wp:extent cx="2971800" cy="144335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B tel que B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E] et B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(CD).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lang w:val="fr-FR" w:eastAsia="en-US"/>
        </w:rPr>
        <w:t xml:space="preserve">b) F tel que F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E) mais F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[AE].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lang w:val="fr-FR" w:eastAsia="en-US"/>
        </w:rPr>
        <w:t xml:space="preserve">c) G tel que G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(AE) et G </w:t>
      </w:r>
      <w:r>
        <w:rPr>
          <w:rFonts w:eastAsia="Symbol" w:cs="Symbol" w:ascii="Symbol" w:hAnsi="Symbol"/>
          <w:lang w:val="fr-FR" w:eastAsia="en-US"/>
        </w:rPr>
        <w:t></w:t>
      </w:r>
      <w:r>
        <w:rPr>
          <w:rFonts w:cs="Trebuchet MS" w:ascii="Trebuchet MS" w:hAnsi="Trebuchet MS"/>
          <w:lang w:val="fr-FR" w:eastAsia="en-US"/>
        </w:rPr>
        <w:t xml:space="preserve"> (DC). 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d) H tel que H </w:t>
      </w:r>
      <w:r>
        <w:rPr>
          <w:rFonts w:eastAsia="Symbol" w:cs="Symbol" w:ascii="Symbol" w:hAnsi="Symbol"/>
          <w:lang w:val="fr-FR" w:eastAsia="en-US"/>
        </w:rPr>
        <w:t></w:t>
      </w:r>
      <w:r>
        <w:rPr>
          <w:rFonts w:cs="Trebuchet MS" w:ascii="Trebuchet MS" w:hAnsi="Trebuchet MS"/>
          <w:lang w:val="fr-FR" w:eastAsia="en-US"/>
        </w:rPr>
        <w:t xml:space="preserve"> [AD]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e) I tel que C, E et I soient alignés.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09855</wp:posOffset>
            </wp:positionV>
            <wp:extent cx="273050" cy="2222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a) Construire un triangle ABC tel que AB = 7 cm, BC = 4 cm et AC = 5 cm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b) Tracer la droite (d</w:t>
      </w:r>
      <w:r>
        <w:rPr>
          <w:rFonts w:cs="Trebuchet MS" w:ascii="Trebuchet MS" w:hAnsi="Trebuchet MS"/>
          <w:vertAlign w:val="subscript"/>
          <w:lang w:val="fr-FR"/>
        </w:rPr>
        <w:t>1</w:t>
      </w:r>
      <w:r>
        <w:rPr>
          <w:rFonts w:cs="Trebuchet MS" w:ascii="Trebuchet MS" w:hAnsi="Trebuchet MS"/>
          <w:lang w:val="fr-FR"/>
        </w:rPr>
        <w:t>) passant par A, parallèle à (BC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c) Tracer la droite (d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>) passant par C, perpendiculaire à (AB)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10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, étape par étape, la construction d’une figure. Écrire le programme de construction.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9"/>
        <w:gridCol w:w="3329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09700" cy="25146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43" r="-2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03350" cy="67691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482725" cy="70421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atLeast"/>
        </w:trPr>
        <w:tc>
          <w:tcPr>
            <w:tcW w:w="33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1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2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395730" cy="64770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517650" cy="94170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drawing>
                <wp:inline distT="0" distB="0" distL="0" distR="0">
                  <wp:extent cx="1511935" cy="94170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33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4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5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  <w:t>étape 6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1270</wp:posOffset>
            </wp:positionV>
            <wp:extent cx="273050" cy="2222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164465</wp:posOffset>
            </wp:positionV>
            <wp:extent cx="273050" cy="2730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2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3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4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5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6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9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FR"/>
        </w:rPr>
        <w:t></w:t>
      </w: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>Faire le programme de construction suivant (</w:t>
      </w:r>
      <w:r>
        <w:rPr>
          <w:rFonts w:cs="Trebuchet MS" w:ascii="Trebuchet MS" w:hAnsi="Trebuchet MS"/>
          <w:b/>
          <w:lang w:val="fr-FR"/>
        </w:rPr>
        <w:t>sur le dos de la feuille 2</w:t>
      </w:r>
      <w:r>
        <w:rPr>
          <w:rFonts w:cs="Trebuchet MS" w:ascii="Trebuchet MS" w:hAnsi="Trebuchet MS"/>
          <w:lang w:val="fr-FR"/>
        </w:rPr>
        <w:t>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273050" cy="2222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a) Tracer le cercle C</w:t>
      </w:r>
      <w:r>
        <w:rPr>
          <w:rFonts w:cs="Trebuchet MS" w:ascii="Trebuchet MS" w:hAnsi="Trebuchet MS"/>
          <w:vertAlign w:val="subscript"/>
          <w:lang w:val="fr-FR"/>
        </w:rPr>
        <w:t>1</w:t>
      </w:r>
      <w:r>
        <w:rPr>
          <w:rFonts w:cs="Trebuchet MS" w:ascii="Trebuchet MS" w:hAnsi="Trebuchet MS"/>
          <w:lang w:val="fr-FR"/>
        </w:rPr>
        <w:t xml:space="preserve"> de centre O et de rayon 3 cm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Tracer un diamètre [AB] de ce cercl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39700</wp:posOffset>
            </wp:positionV>
            <wp:extent cx="776605" cy="9144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c) Tracer un autre diamètre [MN], perpendiculaire à [AB]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Tracer les demi-droites [AM) et [B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e) Tracer le cercle C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 xml:space="preserve"> de centre A passant par B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f) Placer le point E, intersection du cercle C</w:t>
      </w:r>
      <w:r>
        <w:rPr>
          <w:rFonts w:cs="Trebuchet MS" w:ascii="Trebuchet MS" w:hAnsi="Trebuchet MS"/>
          <w:vertAlign w:val="subscript"/>
          <w:lang w:val="fr-FR"/>
        </w:rPr>
        <w:t>2</w:t>
      </w:r>
      <w:r>
        <w:rPr>
          <w:rFonts w:cs="Trebuchet MS" w:ascii="Trebuchet MS" w:hAnsi="Trebuchet MS"/>
          <w:lang w:val="fr-FR"/>
        </w:rPr>
        <w:t xml:space="preserve"> et de [A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g) Tracer le cercle C</w:t>
      </w:r>
      <w:r>
        <w:rPr>
          <w:rFonts w:cs="Trebuchet MS" w:ascii="Trebuchet MS" w:hAnsi="Trebuchet MS"/>
          <w:vertAlign w:val="subscript"/>
          <w:lang w:val="fr-FR"/>
        </w:rPr>
        <w:t>3</w:t>
      </w:r>
      <w:r>
        <w:rPr>
          <w:rFonts w:cs="Trebuchet MS" w:ascii="Trebuchet MS" w:hAnsi="Trebuchet MS"/>
          <w:lang w:val="fr-FR"/>
        </w:rPr>
        <w:t xml:space="preserve"> de centre B passant par A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h) Placer le point F, intersection du cercle C</w:t>
      </w:r>
      <w:r>
        <w:rPr>
          <w:rFonts w:cs="Trebuchet MS" w:ascii="Trebuchet MS" w:hAnsi="Trebuchet MS"/>
          <w:vertAlign w:val="subscript"/>
          <w:lang w:val="fr-FR"/>
        </w:rPr>
        <w:t>3</w:t>
      </w:r>
      <w:r>
        <w:rPr>
          <w:rFonts w:cs="Trebuchet MS" w:ascii="Trebuchet MS" w:hAnsi="Trebuchet MS"/>
          <w:lang w:val="fr-FR"/>
        </w:rPr>
        <w:t xml:space="preserve"> et de [BM)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i) Tracer le cercle C</w:t>
      </w:r>
      <w:r>
        <w:rPr>
          <w:rFonts w:cs="Trebuchet MS" w:ascii="Trebuchet MS" w:hAnsi="Trebuchet MS"/>
          <w:vertAlign w:val="subscript"/>
          <w:lang w:val="fr-FR"/>
        </w:rPr>
        <w:t>4</w:t>
      </w:r>
      <w:r>
        <w:rPr>
          <w:rFonts w:cs="Trebuchet MS" w:ascii="Trebuchet MS" w:hAnsi="Trebuchet MS"/>
          <w:lang w:val="fr-FR"/>
        </w:rPr>
        <w:t xml:space="preserve"> de centre M, passant par E et F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j) Relier </w:t>
      </w:r>
      <w:r>
        <w:rPr>
          <w:rFonts w:cs="Trebuchet MS" w:ascii="Trebuchet MS" w:hAnsi="Trebuchet MS"/>
          <w:b/>
          <w:lang w:val="fr-FR"/>
        </w:rPr>
        <w:t>en couleur</w:t>
      </w:r>
      <w:r>
        <w:rPr>
          <w:rFonts w:cs="Trebuchet MS" w:ascii="Trebuchet MS" w:hAnsi="Trebuchet MS"/>
          <w:lang w:val="fr-FR"/>
        </w:rPr>
        <w:t xml:space="preserve"> les points ANBEFA pour obtenir </w:t>
      </w:r>
      <w:r>
        <w:rPr>
          <w:rFonts w:cs="Trebuchet MS" w:ascii="Trebuchet MS" w:hAnsi="Trebuchet MS"/>
          <w:b/>
          <w:lang w:val="fr-FR"/>
        </w:rPr>
        <w:t>un œuf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LE SOIN ET LA PROPRETÉ DE LA FIGURE FONT PARTIE DE LA NOTE !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  <w:sz w:val="20"/>
      <w:szCs w:val="20"/>
      <w:lang w:val="en-AU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5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5.jpeg"/><Relationship Id="rId21" Type="http://schemas.openxmlformats.org/officeDocument/2006/relationships/image" Target="media/image1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5:00Z</dcterms:created>
  <dc:creator>Jerry</dc:creator>
  <dc:description/>
  <cp:keywords/>
  <dc:language>en-US</dc:language>
  <cp:lastModifiedBy>C.I.E.</cp:lastModifiedBy>
  <cp:lastPrinted>2010-02-03T07:01:00Z</cp:lastPrinted>
  <dcterms:modified xsi:type="dcterms:W3CDTF">2010-02-03T06:10:00Z</dcterms:modified>
  <cp:revision>10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