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367790" cy="1241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Quel âge a Albert 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4343400" cy="1143000"/>
                <wp:effectExtent l="4445" t="58420" r="1689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EllipseCallout">
                          <a:avLst>
                            <a:gd name="adj1" fmla="val 53273"/>
                            <a:gd name="adj2" fmla="val -5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 xml:space="preserve">« L’année prochaine, mon âge sera divisible par 2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 xml:space="preserve">dans 2 ans, mon âge sera divisible par 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dans 3 ans, mon âge sera divisible par 4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dans 4 ans, mon âge sera divisible par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et j’ai moins de 97 ans.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6pt;width:34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 xml:space="preserve">« L’année prochaine, mon âge sera divisible par 2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 xml:space="preserve">dans 2 ans, mon âge sera divisible par 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dans 3 ans, mon âge sera divisible par 4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dans 4 ans, mon âge sera divisible par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et j’ai moins de 97 ans.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367790" cy="1241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Quel âge a Albert 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4343400" cy="1143000"/>
                <wp:effectExtent l="4445" t="58420" r="1689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EllipseCallout">
                          <a:avLst>
                            <a:gd name="adj1" fmla="val 53273"/>
                            <a:gd name="adj2" fmla="val -5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 xml:space="preserve">« L’année prochaine, mon âge sera divisible par 2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 xml:space="preserve">dans 2 ans, mon âge sera divisible par 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dans 3 ans, mon âge sera divisible par 4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dans 4 ans, mon âge sera divisible par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et j’ai moins de 97 ans.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1.2pt;width:34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 xml:space="preserve">« L’année prochaine, mon âge sera divisible par 2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 xml:space="preserve">dans 2 ans, mon âge sera divisible par 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dans 3 ans, mon âge sera divisible par 4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dans 4 ans, mon âge sera divisible par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et j’ai moins de 97 ans.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367790" cy="12414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Quel âge a Albert 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4343400" cy="1143000"/>
                <wp:effectExtent l="4445" t="58420" r="16891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EllipseCallout">
                          <a:avLst>
                            <a:gd name="adj1" fmla="val 53273"/>
                            <a:gd name="adj2" fmla="val -5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 xml:space="preserve">« L’année prochaine, mon âge sera divisible par 2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 xml:space="preserve">dans 2 ans, mon âge sera divisible par 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dans 3 ans, mon âge sera divisible par 4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dans 4 ans, mon âge sera divisible par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et j’ai moins de 97 ans.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1.2pt;width:34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 xml:space="preserve">« L’année prochaine, mon âge sera divisible par 2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 xml:space="preserve">dans 2 ans, mon âge sera divisible par 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dans 3 ans, mon âge sera divisible par 4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dans 4 ans, mon âge sera divisible par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et j’ai moins de 97 ans.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367790" cy="12414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rFonts w:cs="Arial" w:ascii="Arial" w:hAnsi="Arial"/>
          <w:b/>
        </w:rPr>
        <w:t>Quel âge a Albert 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4343400" cy="1143000"/>
                <wp:effectExtent l="4445" t="58420" r="16891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EllipseCallout">
                          <a:avLst>
                            <a:gd name="adj1" fmla="val 53273"/>
                            <a:gd name="adj2" fmla="val -5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 xml:space="preserve">« L’année prochaine, mon âge sera divisible par 2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 xml:space="preserve">dans 2 ans, mon âge sera divisible par 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dans 3 ans, mon âge sera divisible par 4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dans 4 ans, mon âge sera divisible par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CH" w:eastAsia="en-US" w:bidi="ar-SA"/>
                              </w:rPr>
                              <w:t>et j’ai moins de 97 ans.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1.2pt;width:34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 xml:space="preserve">« L’année prochaine, mon âge sera divisible par 2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 xml:space="preserve">dans 2 ans, mon âge sera divisible par 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dans 3 ans, mon âge sera divisible par 4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dans 4 ans, mon âge sera divisible par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CH" w:eastAsia="en-US" w:bidi="ar-SA"/>
                        </w:rPr>
                        <w:t>et j’ai moins de 97 ans.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5:37:00Z</dcterms:created>
  <dc:creator>Jerry</dc:creator>
  <dc:description/>
  <dc:language>en-US</dc:language>
  <cp:lastModifiedBy>Jerry</cp:lastModifiedBy>
  <cp:lastPrinted>2006-09-17T18:12:00Z</cp:lastPrinted>
  <dcterms:modified xsi:type="dcterms:W3CDTF">2006-09-17T16:24:00Z</dcterms:modified>
  <cp:revision>5</cp:revision>
  <dc:subject/>
  <dc:title>             Quel âge a Albert </dc:title>
</cp:coreProperties>
</file>