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I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78155" cy="5740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143000" cy="3943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/>
      </w:pP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ilométrages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fr-CH" w:eastAsia="en-US"/>
        </w:rPr>
        <w:t>a) Le compteur de kilomètres d’une voiture comporte 5 chiffres, donc on peut obtenir des nombres comme 12345, 23456 ou 34567. Qu’y a-t-il de spécial avec ces nombres ? Combien de kilomètres y a-t-il entre deux de ces nombres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b) Le compteur indique 26962. Ce nombre est un palindrome, c.-à-d. qu’il est le même nombre lu de gauche à droite ou de droite à gauche. Après combien de kilomètres le compteur indique-t-il à nouveau un palindrome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fr-CH" w:eastAsia="en-US"/>
        </w:rPr>
        <w:t>c) Le compteur peut indiquer des nombres qui comportent exactement une fois les chiffres 1, 2, 3, 4 et 5. Les écarts entre ces nombres sont tous différents. Quel est le plus petit écart entre deux de ces nombres consécutifs (aufeinanderfolgend) ? Quel est le plus grand écart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fr-CH" w:eastAsia="en-US"/>
        </w:rPr>
        <w:t xml:space="preserve">d) Jeanine dit : « Notre voiture fête son ‘anniversaire’ si le compteur indique 5 fois le même chiffre. Aujourd’hui le compteur indique 25981. » Dans combien de kilomètres la voiture fête-t-elle son prochain ‘anniversaire’ ? 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e) Combien de kilomètres peut-on au plus être éloigné d’un ‘anniversaire’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PARTI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78155" cy="5740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143000" cy="3943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/>
      </w:pP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ilométrages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fr-CH" w:eastAsia="en-US"/>
        </w:rPr>
        <w:t>a) Le compteur de kilomètres d’une voiture comporte 5 chiffres, donc on peut obtenir des nombres comme 12345, 23456 ou 34567. Qu’y a-t-il de spécial avec ces nombres ? Combien de kilomètres y a-t-il entre deux de ces nombres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b) Le compteur indique 26962. Ce nombre est un palindrome, c.-à-d. qu’il est le même nombre lu de gauche à droite ou de droite à gauche. Après combien de kilomètres le compteur indique-t-il à nouveau un palindrome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fr-CH" w:eastAsia="en-US"/>
        </w:rPr>
        <w:t>c) Le compteur peut indiquer des nombres qui comportent exactement une fois les chiffres 1, 2, 3, 4 et 5. Les écarts entre ces nombres sont tous différents. Quel est le plus petit écart entre deux de ces nombres consécutifs (aufeinanderfolgend) ? Quel est le plus grand écart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fr-CH" w:eastAsia="en-US"/>
        </w:rPr>
        <w:t xml:space="preserve">d) Jeanine dit : « Notre voiture fête son ‘anniversaire’ si le compteur indique 5 fois le même chiffre. Aujourd’hui le compteur indique 25981. » Dans combien de kilomètres la voiture fête-t-elle son prochain ‘anniversaire’ ? 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e) Combien de kilomètres peut-on au plus être éloigné d’un ‘anniversaire’ ?</w:t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TI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78155" cy="57404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143000" cy="3943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TIE"/>
        <w:jc w:val="both"/>
        <w:rPr/>
      </w:pPr>
      <w:r>
        <w:rPr>
          <w:rFonts w:eastAsia="Arial Narrow"/>
        </w:rPr>
        <w:t xml:space="preserve">            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Kilométrages</w:t>
      </w:r>
    </w:p>
    <w:p>
      <w:pPr>
        <w:pStyle w:val="PARTI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fr-CH" w:eastAsia="en-US"/>
        </w:rPr>
        <w:t>a) Le compteur de kilomètres d’une voiture comporte 5 chiffres, donc on peut obtenir des nombres comme 12345, 23456 ou 34567. Qu’y a-t-il de spécial avec ces nombres ? Combien de kilomètres y a-t-il entre deux de ces nombres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b) Le compteur indique 26962. Ce nombre est un palindrome, c.-à-d. qu’il est le même nombre lu de gauche à droite ou de droite à gauche. Après combien de kilomètres le compteur indique-t-il à nouveau un palindrome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fr-CH" w:eastAsia="en-US"/>
        </w:rPr>
        <w:t>c) Le compteur peut indiquer des nombres qui comportent exactement une fois les chiffres 1, 2, 3, 4 et 5. Les écarts entre ces nombres sont tous différents. Quel est le plus petit écart entre deux de ces nombres consécutifs (aufeinanderfolgend) ? Quel est le plus grand écart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fr-CH" w:eastAsia="en-US"/>
        </w:rPr>
        <w:t xml:space="preserve">d) Jeanine dit : « Notre voiture fête son ‘anniversaire’ si le compteur indique 5 fois le même chiffre. Aujourd’hui le compteur indique 25981. » Dans combien de kilomètres la voiture fête-t-elle son prochain ‘anniversaire’ ? 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e) Combien de kilomètres peut-on au plus être éloigné d’un ‘anniversaire’ ?</w:t>
      </w:r>
    </w:p>
    <w:p>
      <w:pPr>
        <w:pStyle w:val="Normal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eastAsia="en-US" w:bidi="ar-SA"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cs="Arial Narrow"/>
      <w:b/>
      <w:sz w:val="18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5:59:00Z</dcterms:created>
  <dc:creator>Jerry</dc:creator>
  <dc:description/>
  <dc:language>en-US</dc:language>
  <cp:lastModifiedBy>Jerry</cp:lastModifiedBy>
  <dcterms:modified xsi:type="dcterms:W3CDTF">2006-09-21T15:15:00Z</dcterms:modified>
  <cp:revision>2</cp:revision>
  <dc:subject/>
  <dc:title/>
</cp:coreProperties>
</file>