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47815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TIE"/>
        <w:jc w:val="both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53340</wp:posOffset>
            </wp:positionV>
            <wp:extent cx="729615" cy="939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/>
        </w:rPr>
        <w:t xml:space="preserve">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alculatrice</w:t>
      </w:r>
    </w:p>
    <w:p>
      <w:pPr>
        <w:pStyle w:val="PARTI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ne drôle de calculatrice ne permet que de soustraire 2 ou de multiplier par 2.</w:t>
        <w:br/>
        <w:t>L’écran affiche actuellement le nombre 15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Quel est de nombre minimum d’opérations à faire pour trouver le nombre 200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nne le détail de toutes les opérations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478155" cy="574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TIE"/>
        <w:jc w:val="both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66040</wp:posOffset>
            </wp:positionV>
            <wp:extent cx="729615" cy="939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/>
        </w:rPr>
        <w:t xml:space="preserve">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alculatrice</w:t>
      </w:r>
    </w:p>
    <w:p>
      <w:pPr>
        <w:pStyle w:val="PARTI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ne drôle de calculatrice ne permet que de soustraire 2 ou de multiplier par 2.</w:t>
        <w:br/>
        <w:t>L’écran affiche actuellement le nombre 15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Quel est de nombre minimum d’opérations à faire pour trouver le nombre 200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nne le détail de toutes les opérations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478155" cy="5740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TIE"/>
        <w:jc w:val="both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78740</wp:posOffset>
            </wp:positionV>
            <wp:extent cx="729615" cy="939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/>
        </w:rPr>
        <w:t xml:space="preserve">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alculatrice</w:t>
      </w:r>
    </w:p>
    <w:p>
      <w:pPr>
        <w:pStyle w:val="PARTI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ne drôle de calculatrice ne permet que de soustraire 2 ou de multiplier par 2.</w:t>
        <w:br/>
        <w:t>L’écran affiche actuellement le nombre 15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Quel est de nombre minimum d’opérations à faire pour trouver le nombre 200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nne le détail de toutes les opérations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478155" cy="57404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00600</wp:posOffset>
            </wp:positionH>
            <wp:positionV relativeFrom="paragraph">
              <wp:posOffset>152400</wp:posOffset>
            </wp:positionV>
            <wp:extent cx="729615" cy="9398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TIE"/>
        <w:jc w:val="both"/>
        <w:rPr>
          <w:rFonts w:ascii="Arial" w:hAnsi="Arial" w:cs="Arial"/>
          <w:sz w:val="24"/>
        </w:rPr>
      </w:pPr>
      <w:r>
        <w:rPr>
          <w:rFonts w:eastAsia="Arial Narrow"/>
        </w:rPr>
        <w:t xml:space="preserve">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alculatrice</w:t>
      </w:r>
    </w:p>
    <w:p>
      <w:pPr>
        <w:pStyle w:val="PARTI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ne drôle de calculatrice ne permet que de soustraire 2 ou de multiplier par 2.</w:t>
        <w:br/>
        <w:t>L’écran affiche actuellement le nombre 15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Quel est de nombre minimum d’opérations à faire pour trouver le nombre 200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nne le détail de toutes les opérations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478155" cy="57404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800600</wp:posOffset>
            </wp:positionH>
            <wp:positionV relativeFrom="paragraph">
              <wp:posOffset>165100</wp:posOffset>
            </wp:positionV>
            <wp:extent cx="729615" cy="9398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TIE"/>
        <w:jc w:val="both"/>
        <w:rPr>
          <w:rFonts w:ascii="Arial" w:hAnsi="Arial" w:cs="Arial"/>
          <w:sz w:val="24"/>
        </w:rPr>
      </w:pPr>
      <w:r>
        <w:rPr>
          <w:rFonts w:eastAsia="Arial Narrow"/>
        </w:rPr>
        <w:t xml:space="preserve">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alculatrice</w:t>
      </w:r>
    </w:p>
    <w:p>
      <w:pPr>
        <w:pStyle w:val="PARTI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ne drôle de calculatrice ne permet que de soustraire 2 ou de multiplier par 2.</w:t>
        <w:br/>
        <w:t>L’écran affiche actuellement le nombre 15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Quel est de nombre minimum d’opérations à faire pour trouver le nombre 200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nne le détail de toutes les opérations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478155" cy="5740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TIE"/>
        <w:jc w:val="both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00600</wp:posOffset>
            </wp:positionH>
            <wp:positionV relativeFrom="paragraph">
              <wp:posOffset>116840</wp:posOffset>
            </wp:positionV>
            <wp:extent cx="729615" cy="9398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/>
        </w:rPr>
        <w:t xml:space="preserve">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alculatrice</w:t>
      </w:r>
    </w:p>
    <w:p>
      <w:pPr>
        <w:pStyle w:val="PARTI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ne drôle de calculatrice ne permet que de soustraire 2 ou de multiplier par 2.</w:t>
        <w:br/>
        <w:t>L’écran affiche actuellement le nombre 15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Quel est de nombre minimum d’opérations à faire pour trouver le nombre 200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nne le détail de toutes les opérations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478155" cy="57404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TIE"/>
        <w:jc w:val="both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914900</wp:posOffset>
            </wp:positionH>
            <wp:positionV relativeFrom="paragraph">
              <wp:posOffset>15240</wp:posOffset>
            </wp:positionV>
            <wp:extent cx="729615" cy="9398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/>
        </w:rPr>
        <w:t xml:space="preserve">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alculatrice</w:t>
      </w:r>
    </w:p>
    <w:p>
      <w:pPr>
        <w:pStyle w:val="PARTI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ne drôle de calculatrice ne permet que de soustraire 2 ou de multiplier par 2.</w:t>
        <w:br/>
        <w:t>L’écran affiche actuellement le nombre 15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Quel est de nombre minimum d’opérations à faire pour trouver le nombre 200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nne le détail de toutes les opérations.</w:t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LU" w:bidi="ar-SA" w:eastAsia="zh-CN"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cs="Arial Narrow"/>
      <w:b/>
      <w:sz w:val="18"/>
      <w:lang w:val="fr-CH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image" Target="media/image1.jpeg"/><Relationship Id="rId9" Type="http://schemas.openxmlformats.org/officeDocument/2006/relationships/image" Target="media/image2.wmf"/><Relationship Id="rId10" Type="http://schemas.openxmlformats.org/officeDocument/2006/relationships/image" Target="media/image1.jpeg"/><Relationship Id="rId11" Type="http://schemas.openxmlformats.org/officeDocument/2006/relationships/image" Target="media/image2.wmf"/><Relationship Id="rId12" Type="http://schemas.openxmlformats.org/officeDocument/2006/relationships/image" Target="media/image1.jpeg"/><Relationship Id="rId13" Type="http://schemas.openxmlformats.org/officeDocument/2006/relationships/image" Target="media/image2.wmf"/><Relationship Id="rId14" Type="http://schemas.openxmlformats.org/officeDocument/2006/relationships/image" Target="media/image1.jpeg"/><Relationship Id="rId15" Type="http://schemas.openxmlformats.org/officeDocument/2006/relationships/image" Target="media/image2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6:53:00Z</dcterms:created>
  <dc:creator>Jerry</dc:creator>
  <dc:description/>
  <dc:language>en-US</dc:language>
  <cp:lastModifiedBy>Jerry</cp:lastModifiedBy>
  <cp:lastPrinted>2006-10-18T19:24:00Z</cp:lastPrinted>
  <dcterms:modified xsi:type="dcterms:W3CDTF">2006-10-18T17:24:00Z</dcterms:modified>
  <cp:revision>6</cp:revision>
  <dc:subject/>
  <dc:title>Une montre digitale qui affiche les heures, les minutes et les secondes, mais aussi le jour et le mois a besoin de 10 chiffres</dc:title>
</cp:coreProperties>
</file>