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02870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Échec et mat(hs)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Combien de carrés y a-t-il sur une planche de jeu d’échecs ?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Expliquer la réponse.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(indication : il y en a plus que 64 !!!)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3:55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1-23T14:27:00Z</dcterms:modified>
  <cp:revision>3</cp:revision>
  <dc:subject/>
  <dc:title>RMT / Maach Mat(h) 2006</dc:title>
</cp:coreProperties>
</file>