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224790</wp:posOffset>
            </wp:positionV>
            <wp:extent cx="1184910" cy="1184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Un gros livre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 xml:space="preserve">Les pages d’un livre sont numérotées en continu en commençant par la page 1. 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En tout, on a eu besoin de 2880 chiffres. Combien de pages a le livre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 xml:space="preserve">Expliquer la réponse ! 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  <w:lang w:val="fr-CH" w:eastAsia="en-US"/>
        </w:rPr>
      </w:pPr>
      <w:r>
        <w:rPr>
          <w:rFonts w:cs="CEHGDD+Arial;Arial" w:ascii="CEHGDD+Arial;Arial" w:hAnsi="CEHGDD+Arial;Arial"/>
          <w:sz w:val="20"/>
          <w:szCs w:val="20"/>
          <w:lang w:val="fr-CH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54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6-26T12:55:00Z</dcterms:modified>
  <cp:revision>4</cp:revision>
  <dc:subject/>
  <dc:title>RMT / Maach Mat(h) 2006</dc:title>
</cp:coreProperties>
</file>