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426720</wp:posOffset>
            </wp:positionV>
            <wp:extent cx="101409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Jeu de nombr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 partir d’un nombre à 4 chiffres, Marie-Framboise additionne le nombre formé par les 3 premiers chiffres à celui formé par les 3 derniers chiffre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partant de 1234 par exemple, elle obtiendrait 123 + 234 = 357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i Marie-Framboise a obtenu 682, de quel nombre à 4 chiffres est-elle partie ?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eux-tu trouver plusieurs réponses ?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Explique le raisonnement et vérifie la réponse!</w:t>
      </w:r>
    </w:p>
    <w:p>
      <w:pPr>
        <w:pStyle w:val="Default"/>
        <w:rPr>
          <w:rFonts w:ascii="CEHGDD+Arial;Arial" w:hAnsi="CEHGDD+Arial;Arial" w:cs="CEHGDD+Arial;Arial"/>
          <w:b/>
          <w:b/>
          <w:bCs/>
          <w:sz w:val="20"/>
          <w:szCs w:val="20"/>
          <w:lang w:val="fr-FR"/>
        </w:rPr>
      </w:pPr>
      <w:r>
        <w:rPr>
          <w:rFonts w:cs="CEHGDD+Arial;Arial" w:ascii="CEHGDD+Arial;Arial" w:hAnsi="CEHGDD+Arial;Arial"/>
          <w:b/>
          <w:bCs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29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10-03-30T14:03:00Z</dcterms:modified>
  <cp:revision>4</cp:revision>
  <dc:subject/>
  <dc:title>RMT / Maach Mat(h) 2006</dc:title>
</cp:coreProperties>
</file>