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30480</wp:posOffset>
            </wp:positionV>
            <wp:extent cx="112395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Multiplication codée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Dans cette multiplication, chaque chiffre a été remplacé par une lettre. </w:t>
        <w:tab/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Une même lettre remplace toujours le même chiffre.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eux lettres différentes remplacent deux chiffres différents.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Trouvez à quel chiffre correspond chaque lettre et reconstituez la multiplication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fr-CH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CH" w:eastAsia="en-US"/>
        </w:rPr>
        <w:t>Expliquez comment vous avez fait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BGEBAE+TimesNewRoman">
    <w:altName w:val="Times New Roman"/>
    <w:charset w:val="00"/>
    <w:family w:val="roman"/>
    <w:pitch w:val="default"/>
  </w:font>
  <w:font w:name="BGEBB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BGEBAE+TimesNewRoman;Times New Roman" w:hAnsi="BGEBAE+TimesNewRoman;Times New Roman" w:eastAsia="Times New Roman" w:cs="BGEBAE+TimesNewRoman;Times New Roman"/>
      <w:color w:val="000000"/>
      <w:sz w:val="24"/>
      <w:szCs w:val="24"/>
      <w:lang w:val="en-US" w:bidi="ar-SA" w:eastAsia="zh-CN"/>
    </w:rPr>
  </w:style>
  <w:style w:type="paragraph" w:styleId="Standard">
    <w:name w:val="Standard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Default"/>
    <w:next w:val="Default"/>
    <w:pPr/>
    <w:rPr>
      <w:rFonts w:ascii="BGEBBO+TimesNewRoman,Bold;Times New Roman" w:hAnsi="BGEBBO+TimesNewRoman,Bold;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6:17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4-24T16:26:00Z</dcterms:modified>
  <cp:revision>3</cp:revision>
  <dc:subject/>
  <dc:title>RMT / Maach Mat(h) 2006</dc:title>
</cp:coreProperties>
</file>