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-312420</wp:posOffset>
            </wp:positionV>
            <wp:extent cx="66675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Menteur et menteur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Pinocchio ment le mardi, le mercredi et le jeudi, mais il dit la vérité les autres jours de la semaine. </w:t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Dorante ment le samedi, le dimanche et le lundi, mais il dit la vérité les autres jours de la semaine. </w:t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Un jour où Pinocchio et Dorante se rencontrent, </w:t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Pinocchio dit : « Hier je mentais » </w:t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et Dorante dit : « Moi aussi ». </w:t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Standard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Quel jour de la semaine se sont-ils rencontrés ?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Questions"/>
        <w:pBdr>
          <w:bottom w:val="single" w:sz="4" w:space="5" w:color="000000"/>
        </w:pBdr>
        <w:rPr>
          <w:rFonts w:ascii="Arial" w:hAnsi="Arial" w:eastAsia="Times New Roman" w:cs="Arial"/>
          <w:sz w:val="20"/>
          <w:lang w:val="fr-CH" w:eastAsia="en-US"/>
        </w:rPr>
      </w:pPr>
      <w:r>
        <w:rPr>
          <w:rFonts w:cs="Arial" w:ascii="Arial" w:hAnsi="Arial"/>
          <w:sz w:val="20"/>
          <w:lang w:val="fr-CH" w:eastAsia="en-US"/>
        </w:rPr>
        <w:t>Expliquez votre raisonnement !</w:t>
      </w:r>
      <w:r>
        <w:rPr>
          <w:rFonts w:cs="BHNAMG+TimesNewRoman,Bold;Times New Roman" w:ascii="BHNAMG+TimesNewRoman,Bold;Times New Roman" w:hAnsi="BHNAMG+TimesNewRoman,Bold;Times New Roman"/>
          <w:b w:val="false"/>
          <w:bCs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fr-CH" w:eastAsia="en-US"/>
        </w:rPr>
      </w:pPr>
      <w:r>
        <w:rPr>
          <w:rFonts w:eastAsia="Times New Roman" w:cs="Arial" w:ascii="Arial" w:hAnsi="Arial"/>
          <w:sz w:val="20"/>
          <w:szCs w:val="20"/>
          <w:lang w:val="fr-CH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HNAKO+TimesNewRoman">
    <w:altName w:val="Times New Roman"/>
    <w:charset w:val="00"/>
    <w:family w:val="roman"/>
    <w:pitch w:val="default"/>
  </w:font>
  <w:font w:name="BHNAMG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Standard">
    <w:name w:val="Standard"/>
    <w:basedOn w:val="Normal"/>
    <w:next w:val="Normal"/>
    <w:qFormat/>
    <w:pPr>
      <w:autoSpaceDE w:val="false"/>
    </w:pPr>
    <w:rPr>
      <w:rFonts w:ascii="BHNAKO+TimesNewRoman;Times New Roman" w:hAnsi="BHNAKO+TimesNewRoman;Times New Roman" w:cs="BHNAKO+TimesNew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46:00Z</dcterms:created>
  <dc:creator>Groupe Mathématique 56</dc:creator>
  <dc:description/>
  <dc:language>en-US</dc:language>
  <cp:lastModifiedBy>Jerry</cp:lastModifiedBy>
  <cp:lastPrinted>2007-05-23T08:49:00Z</cp:lastPrinted>
  <dcterms:modified xsi:type="dcterms:W3CDTF">2007-05-23T07:04:00Z</dcterms:modified>
  <cp:revision>3</cp:revision>
  <dc:subject/>
  <dc:title>RMT / Maach Mat(h) 2006</dc:title>
</cp:coreProperties>
</file>