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02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33.6pt;width:101.25pt;height:7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176987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Des poules et des lapins 2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élèves doivent résoudre le problème suivant : 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Un fermier élève des poules et des lapins. Il s’amuse à compter les yeux et les pattes de ses animaux.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Un jour, il compte 42 yeux et 64 pattes dans la cour.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Combien de lapins et combien de poules y a-t-il dans la cour?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Voici les réponses de 3 élèves :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A : « Il y a 21 poules et 16 lapins. »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B : « Il y a 13 poules et 8 lapins. »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C : « Il y a 10 poules et 11 lapins. »</w:t>
      </w:r>
    </w:p>
    <w:p>
      <w:pPr>
        <w:pStyle w:val="Default"/>
        <w:ind w:left="720" w:hanging="7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Default"/>
        <w:ind w:left="720" w:hanging="7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Est-ce qu’un des 3 élèves a donné la bonne réponse ? Si oui, lequel. Expliquer !</w:t>
      </w:r>
    </w:p>
    <w:p>
      <w:pPr>
        <w:pStyle w:val="Default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Default"/>
        <w:rPr>
          <w:rFonts w:ascii="CEHGDD+Arial;Arial" w:hAnsi="CEHGDD+Arial;Arial" w:cs="CEHGDD+Arial;Arial"/>
          <w:b/>
          <w:b/>
          <w:i/>
          <w:i/>
          <w:sz w:val="20"/>
          <w:szCs w:val="20"/>
          <w:lang w:val="fr-FR"/>
        </w:rPr>
      </w:pPr>
      <w:r>
        <w:rPr>
          <w:rFonts w:cs="CEHGDD+Arial;Arial" w:ascii="CEHGDD+Arial;Arial" w:hAnsi="CEHGDD+Arial;Arial"/>
          <w:b/>
          <w:i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5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10-03-30T14:06:00Z</dcterms:modified>
  <cp:revision>3</cp:revision>
  <dc:subject/>
  <dc:title>RMT / Maach Mat(h) 2006</dc:title>
</cp:coreProperties>
</file>