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Voici, étape par étape, la construction d’une figure. Écrire le programme de construction.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006"/>
        <w:gridCol w:w="2916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2402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7165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1450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3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14500" cy="104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24025" cy="1057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676400" cy="149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6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Voici, étape par étape, la construction d’une figure. Écrire le programme de construction.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051"/>
        <w:gridCol w:w="3006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552575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4752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455420" cy="742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3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381125" cy="741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800225" cy="1438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71650" cy="1438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6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3</w:t>
      </w:r>
    </w:p>
    <w:p>
      <w:pPr>
        <w:pStyle w:val="Normal"/>
        <w:rPr/>
      </w:pPr>
      <w:r>
        <w:rPr/>
        <w:t>Écrire le programme de construction des figures suivante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2352675" cy="2133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2524125" cy="2619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6"/>
          <w:szCs w:val="36"/>
          <w:lang w:val="fr-CH"/>
        </w:rPr>
      </w:pPr>
      <w:r>
        <w:rPr>
          <w:rFonts w:cs="Arial Narrow" w:ascii="Arial Narrow" w:hAnsi="Arial Narrow"/>
          <w:sz w:val="36"/>
          <w:szCs w:val="36"/>
          <w:lang w:val="fr-CH"/>
        </w:rPr>
        <w:t>Corrigé – Programmes de construction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  <w:u w:val="single"/>
          <w:lang w:val="fr-CH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1 – Placer deux points A et B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2 – Tracer le segment [AB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3 – Placer le point M, milieu de [AB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4 – Placer un point C tel que AM=CM. Tracer [C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5 – Tracer [AC] et [CB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6 – Tracer le cercle de centre M et passant par A, B et C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fr-CH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1 – Tracer une droite 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2 – Placer un point A sur la droite 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3 – Tracer la droite d’ perpendiculaire à d et passant par 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4 – Placer un point J sur d et un point I sur d’ tels que IA=J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CH"/>
        </w:rPr>
        <w:t>5 – Tracer le cercle C</w:t>
      </w:r>
      <w:r>
        <w:rPr>
          <w:rFonts w:cs="Arial Narrow" w:ascii="Arial Narrow" w:hAnsi="Arial Narrow"/>
          <w:sz w:val="22"/>
          <w:szCs w:val="22"/>
          <w:vertAlign w:val="subscript"/>
          <w:lang w:val="fr-CH"/>
        </w:rPr>
        <w:t>1</w:t>
      </w:r>
      <w:r>
        <w:rPr>
          <w:rFonts w:cs="Arial Narrow" w:ascii="Arial Narrow" w:hAnsi="Arial Narrow"/>
          <w:sz w:val="22"/>
          <w:szCs w:val="22"/>
          <w:lang w:val="fr-CH"/>
        </w:rPr>
        <w:t xml:space="preserve"> de centre J passant par A et le cercle C</w:t>
      </w:r>
      <w:r>
        <w:rPr>
          <w:rFonts w:cs="Arial Narrow" w:ascii="Arial Narrow" w:hAnsi="Arial Narrow"/>
          <w:sz w:val="22"/>
          <w:szCs w:val="22"/>
          <w:vertAlign w:val="subscript"/>
          <w:lang w:val="fr-CH"/>
        </w:rPr>
        <w:t>2</w:t>
      </w:r>
      <w:r>
        <w:rPr>
          <w:rFonts w:cs="Arial Narrow" w:ascii="Arial Narrow" w:hAnsi="Arial Narrow"/>
          <w:sz w:val="22"/>
          <w:szCs w:val="22"/>
          <w:lang w:val="fr-CH"/>
        </w:rPr>
        <w:t xml:space="preserve"> de centre I passant par 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6 – Les deux cercles se coupent en A et X. Tracer [AX]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fr-CH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un segment [SU] de longueur 5 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CH"/>
        </w:rPr>
        <w:t xml:space="preserve">Placer le point R tel que </w:t>
      </w:r>
      <w:r>
        <w:rPr>
          <w:rFonts w:cs="Arial Narrow" w:ascii="Arial Narrow" w:hAnsi="Arial Narrow"/>
          <w:sz w:val="22"/>
          <w:szCs w:val="22"/>
          <w:lang w:val="fr-CH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1139335616" r:id="rId16"/>
        </w:object>
      </w:r>
      <w:r>
        <w:rPr>
          <w:rFonts w:cs="Arial Narrow" w:ascii="Arial Narrow" w:hAnsi="Arial Narrow"/>
          <w:sz w:val="22"/>
          <w:szCs w:val="22"/>
          <w:lang w:val="fr-CH"/>
        </w:rPr>
        <w:t>= 50° et SR = 4 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CH"/>
        </w:rPr>
        <w:t xml:space="preserve">Placer le point T tel que </w:t>
      </w:r>
      <w:r>
        <w:rPr>
          <w:rFonts w:cs="Arial Narrow" w:ascii="Arial Narrow" w:hAnsi="Arial Narrow"/>
          <w:sz w:val="22"/>
          <w:szCs w:val="22"/>
          <w:lang w:val="fr-CH"/>
        </w:rPr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1845168446" r:id="rId18"/>
        </w:object>
      </w:r>
      <w:r>
        <w:rPr>
          <w:rFonts w:cs="Arial Narrow" w:ascii="Arial Narrow" w:hAnsi="Arial Narrow"/>
          <w:sz w:val="22"/>
          <w:szCs w:val="22"/>
          <w:lang w:val="fr-CH"/>
        </w:rPr>
        <w:t xml:space="preserve">= 24° et SR = 3 cm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(T et R sont de part et d’autre du segment [SU].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les segments [SR], [TU] et [RT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I est le point d’intersection de [SU] et de [RT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un cercle de centre M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un diamètre [DB] de ce cercl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la droite perpendiculaire à [DB] passant par M. cette droite coupe le cercle en A et C.</w:t>
        <w:br/>
        <w:t>Placer le point R, milieu de [A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Placer le point S, milieu de [B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Placer le point T, milieu de [C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Placer le point U, milieu de [DM]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  <w:lang w:val="fr-CH"/>
        </w:rPr>
        <w:t>(plus court :Placer les points R, S, T et U, milieux respectifs des segments [AM], [BM], [CM] et [DM].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les cercles de centres R, S, T et U et passant par M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tabs>
          <w:tab w:val="clear" w:pos="720"/>
          <w:tab w:val="right" w:pos="360" w:leader="none"/>
        </w:tabs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36:00Z</dcterms:created>
  <dc:creator>Jerry</dc:creator>
  <dc:description/>
  <dc:language>en-US</dc:language>
  <cp:lastModifiedBy>Jerry</cp:lastModifiedBy>
  <dcterms:modified xsi:type="dcterms:W3CDTF">2007-06-18T15:54:00Z</dcterms:modified>
  <cp:revision>2</cp:revision>
  <dc:subject/>
  <dc:title>Exerci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