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781050" cy="942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Les sacs d’éco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"/>
        <w:spacing w:before="6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 marchand vend deux sortes de sacs d'école, des grands et des petit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ix d'un grand sac est le double de celui d'un petit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emier jour de classe, il vend 15 petits et 9 grands sac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jour suivant, il vend 9 petits et 15 grands sacs et encaisse 180 euros de plus que le jour précédent.. </w:t>
      </w:r>
    </w:p>
    <w:p>
      <w:pPr>
        <w:pStyle w:val="Normale"/>
        <w:spacing w:before="60" w:after="4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Quel est le prix d’un grand sac, quel est le prix d’un petit sac ? </w:t>
      </w:r>
    </w:p>
    <w:p>
      <w:pPr>
        <w:pStyle w:val="Titolo3"/>
        <w:spacing w:before="60" w:after="4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Expliquez votre raisonnement. </w:t>
      </w:r>
    </w:p>
    <w:p>
      <w:pPr>
        <w:pStyle w:val="Defaul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781050" cy="9429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Les sacs d’éco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"/>
        <w:spacing w:before="6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 marchand vend deux sortes de sacs d'école, des grands et des petit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ix d'un grand sac est le double de celui d'un petit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emier jour de classe, il vend 15 petits et 9 grands sac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jour suivant, il vend 9 petits et 15 grands sacs et encaisse 180 euros de plus que le jour précédent.. </w:t>
      </w:r>
    </w:p>
    <w:p>
      <w:pPr>
        <w:pStyle w:val="Normale"/>
        <w:spacing w:before="60" w:after="4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Quel est le prix d’un grand sac, quel est le prix d’un petit sac ? </w:t>
      </w:r>
    </w:p>
    <w:p>
      <w:pPr>
        <w:pStyle w:val="Titolo3"/>
        <w:spacing w:before="60" w:after="4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Expliquez votre raisonnement. </w:t>
      </w:r>
    </w:p>
    <w:p>
      <w:pPr>
        <w:pStyle w:val="Defaul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781050" cy="9429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Les sacs d’éco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"/>
        <w:spacing w:before="6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 marchand vend deux sortes de sacs d'école, des grands et des petit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ix d'un grand sac est le double de celui d'un petit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emier jour de classe, il vend 15 petits et 9 grands sac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jour suivant, il vend 9 petits et 15 grands sacs et encaisse 180 euros de plus que le jour précédent.. </w:t>
      </w:r>
    </w:p>
    <w:p>
      <w:pPr>
        <w:pStyle w:val="Normale"/>
        <w:spacing w:before="60" w:after="4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Quel est le prix d’un grand sac, quel est le prix d’un petit sac ? </w:t>
      </w:r>
    </w:p>
    <w:p>
      <w:pPr>
        <w:pStyle w:val="Titolo3"/>
        <w:spacing w:before="60" w:after="4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Expliquez votre raisonnement. 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781050" cy="9429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Les sacs d’éco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"/>
        <w:spacing w:before="6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 marchand vend deux sortes de sacs d'école, des grands et des petit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ix d'un grand sac est le double de celui d'un petit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emier jour de classe, il vend 15 petits et 9 grands sac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jour suivant, il vend 9 petits et 15 grands sacs et encaisse 180 euros de plus que le jour précédent.. </w:t>
      </w:r>
    </w:p>
    <w:p>
      <w:pPr>
        <w:pStyle w:val="Normale"/>
        <w:spacing w:before="60" w:after="4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Quel est le prix d’un grand sac, quel est le prix d’un petit sac ? </w:t>
      </w:r>
    </w:p>
    <w:p>
      <w:pPr>
        <w:pStyle w:val="Titolo3"/>
        <w:spacing w:before="60" w:after="4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Expliquez votre raisonnement. </w:t>
      </w:r>
    </w:p>
    <w:p>
      <w:pPr>
        <w:pStyle w:val="Defaul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781050" cy="9429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Les sacs d’éco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"/>
        <w:spacing w:before="6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 marchand vend deux sortes de sacs d'école, des grands et des petit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ix d'un grand sac est le double de celui d'un petit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premier jour de classe, il vend 15 petits et 9 grands sacs. </w:t>
      </w:r>
    </w:p>
    <w:p>
      <w:pPr>
        <w:pStyle w:val="Normale"/>
        <w:spacing w:before="60" w:after="40"/>
        <w:ind w:left="360" w:hanging="359"/>
        <w:jc w:val="both"/>
        <w:rPr/>
      </w:pPr>
      <w:r>
        <w:rPr>
          <w:rFonts w:cs="Arial"/>
          <w:sz w:val="20"/>
          <w:szCs w:val="20"/>
        </w:rPr>
        <w:t xml:space="preserve">-Le jour suivant, il vend 9 petits et 15 grands sacs et encaisse 180 euros de plus que le jour précédent.. </w:t>
      </w:r>
    </w:p>
    <w:p>
      <w:pPr>
        <w:pStyle w:val="Normale"/>
        <w:spacing w:before="60" w:after="4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Quel est le prix d’un grand sac, quel est le prix d’un petit sac ? </w:t>
      </w:r>
    </w:p>
    <w:p>
      <w:pPr>
        <w:pStyle w:val="Titolo3"/>
        <w:spacing w:before="60" w:after="4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Expliquez votre raisonnement. </w:t>
      </w:r>
    </w:p>
    <w:sectPr>
      <w:type w:val="nextPage"/>
      <w:pgSz w:w="12240" w:h="15840"/>
      <w:pgMar w:left="1260" w:right="1800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sz w:val="24"/>
      <w:szCs w:val="24"/>
    </w:rPr>
  </w:style>
  <w:style w:type="paragraph" w:styleId="Titolo3">
    <w:name w:val="Titolo 3"/>
    <w:basedOn w:val="Default"/>
    <w:next w:val="Default"/>
    <w:qFormat/>
    <w:pPr/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14:00Z</dcterms:created>
  <dc:creator>Jerry</dc:creator>
  <dc:description/>
  <dc:language>en-US</dc:language>
  <cp:lastModifiedBy>Jerry</cp:lastModifiedBy>
  <cp:lastPrinted>2006-11-07T18:19:00Z</cp:lastPrinted>
  <dcterms:modified xsi:type="dcterms:W3CDTF">2006-11-07T17:28:00Z</dcterms:modified>
  <cp:revision>3</cp:revision>
  <dc:subject/>
  <dc:title>             Quel âge a Albert </dc:title>
</cp:coreProperties>
</file>