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  <w:t>Vocabulaire des angles :</w:t>
      </w:r>
    </w:p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438"/>
        <w:gridCol w:w="2438"/>
        <w:gridCol w:w="243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drawing>
                <wp:inline distT="0" distB="0" distL="0" distR="0">
                  <wp:extent cx="669290" cy="478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75" r="-5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drawing>
                <wp:inline distT="0" distB="0" distL="0" distR="0">
                  <wp:extent cx="821690" cy="659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55" r="-4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drawing>
                <wp:inline distT="0" distB="0" distL="0" distR="0">
                  <wp:extent cx="890270" cy="575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63" r="-4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drawing>
                <wp:inline distT="0" distB="0" distL="0" distR="0">
                  <wp:extent cx="932815" cy="536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67" r="-3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igu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roi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btu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at</w:t>
            </w:r>
          </w:p>
        </w:tc>
      </w:tr>
      <w:tr>
        <w:trPr>
          <w:trHeight w:val="34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esure entre 0° et 90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esure égale à 90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esure entre 90° et 180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esure égale à 180°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drawing>
                <wp:inline distT="0" distB="0" distL="0" distR="0">
                  <wp:extent cx="1134110" cy="655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55" r="-3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drawing>
                <wp:inline distT="0" distB="0" distL="0" distR="0">
                  <wp:extent cx="1143000" cy="9569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8" r="-3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drawing>
                <wp:inline distT="0" distB="0" distL="0" distR="0">
                  <wp:extent cx="1134110" cy="9569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α et β sont opposés par le somme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α et β sont alternes-interne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α et β sont correspondant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s angles ont complémentaires si </w:t>
      </w:r>
      <w:r>
        <w:rPr>
          <w:rFonts w:cs="Comic Sans MS" w:ascii="Comic Sans MS" w:hAnsi="Comic Sans MS"/>
          <w:sz w:val="18"/>
          <w:szCs w:val="18"/>
        </w:rPr>
        <w:t>la somme de leurs mesures est 90°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s angles sont supplémentaires si </w:t>
      </w:r>
      <w:r>
        <w:rPr>
          <w:rFonts w:cs="Comic Sans MS" w:ascii="Comic Sans MS" w:hAnsi="Comic Sans MS"/>
          <w:sz w:val="18"/>
          <w:szCs w:val="18"/>
        </w:rPr>
        <w:t>la somme de leurs mesures est 180</w:t>
      </w:r>
      <w:r>
        <w:rPr>
          <w:rFonts w:cs="Arial Narrow" w:ascii="Arial Narrow" w:hAnsi="Arial Narrow"/>
        </w:rPr>
        <w:t>°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  <w:t>Angles de même mesure :</w:t>
      </w:r>
    </w:p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907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i deux angles sont opposés par le sommet, alors ils ont la même mesure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134110" cy="6553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55" r="-3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i deux droites parallèles sont coupées par une sécante, alors deux angles alternes-internes ont même mesure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845820" cy="7327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845820" cy="7327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i deux droites parallèles sont coupées par une sécante, alors deux angles correspondants ont même mesure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845820" cy="7327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845820" cy="7327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845820" cy="7327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845820" cy="7327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49" r="-4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  <w:t>Triangles :</w:t>
      </w:r>
    </w:p>
    <w:p>
      <w:pPr>
        <w:pStyle w:val="Normal"/>
        <w:rPr>
          <w:rFonts w:ascii="Arial Narrow" w:hAnsi="Arial Narrow" w:cs="Arial Narrow"/>
          <w:b/>
          <w:b/>
          <w:szCs w:val="20"/>
          <w:u w:val="single"/>
        </w:rPr>
      </w:pPr>
      <w:r>
        <w:rPr>
          <w:rFonts w:cs="Arial Narrow" w:ascii="Arial Narrow" w:hAnsi="Arial Narrow"/>
          <w:b/>
          <w:szCs w:val="20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197610" cy="6400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56" r="-3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202690" cy="6292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777240" cy="7042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51" r="-46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0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124585" cy="6794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53" r="-3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1001395" cy="6007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60" r="-3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6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quelconqu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socèl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équilatéral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ctangl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ctangle isocèle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mme des mesures des angles égale à 180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ux angles de même mesur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rois angles de même mesure égale à 60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n angle droit, les deux autres angles complémentair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n angle droit, les deux autres angles de même mesure égale à 45°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1"/>
      <w:type w:val="nextPage"/>
      <w:pgSz w:w="11906" w:h="16838"/>
      <w:pgMar w:left="1134" w:right="1134" w:gutter="0" w:header="709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040"/>
      <w:gridCol w:w="987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Arial Narrow" w:ascii="Arial Narrow" w:hAnsi="Arial Narrow"/>
              <w:w w:val="50"/>
              <w:sz w:val="72"/>
              <w:szCs w:val="72"/>
            </w:rPr>
            <w:t>8</w:t>
          </w:r>
        </w:p>
      </w:tc>
      <w:tc>
        <w:tcPr>
          <w:tcW w:w="8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Angles et parallélisme – Vocabulaire et résultats</w:t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/>
            <w:drawing>
              <wp:inline distT="0" distB="0" distL="0" distR="0">
                <wp:extent cx="476250" cy="361950"/>
                <wp:effectExtent l="0" t="0" r="0" b="0"/>
                <wp:docPr id="20" name="Image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100" r="-7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2:56:00Z</dcterms:created>
  <dc:creator>Jerry</dc:creator>
  <dc:description/>
  <cp:keywords/>
  <dc:language>en-US</dc:language>
  <cp:lastModifiedBy>Gene Bindels</cp:lastModifiedBy>
  <dcterms:modified xsi:type="dcterms:W3CDTF">2008-01-24T05:46:00Z</dcterms:modified>
  <cp:revision>6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