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28.wmf" ContentType="image/x-wmf"/>
  <Override PartName="/word/media/image4.png" ContentType="image/png"/>
  <Override PartName="/word/media/image1.png" ContentType="image/png"/>
  <Override PartName="/word/media/image29.jpeg" ContentType="image/jpeg"/>
  <Override PartName="/word/media/image24.wmf" ContentType="image/x-wmf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34290</wp:posOffset>
                </wp:positionV>
                <wp:extent cx="2209800" cy="1313815"/>
                <wp:effectExtent l="109283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13640"/>
                        </a:xfrm>
                        <a:prstGeom prst="cloudCallout">
                          <a:avLst>
                            <a:gd name="adj1" fmla="val -95976"/>
                            <a:gd name="adj2" fmla="val -29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Pourquoi la somme des mesures des angles d’un triangle est-elle égale à 180°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.7pt;width:173.95pt;height:10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>Pourquoi la somme des mesures des angles d’un triangle est-elle égale à 180°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695" cy="7200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oit un triangle quelconque ABC. Ses angles sont appelés _____, _____ et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veut montrer que ____________________ =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605915" cy="809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Traçons la droite (xy) passant par le point _____ et _____________________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drawing>
          <wp:inline distT="0" distB="0" distL="0" distR="0">
            <wp:extent cx="1754505" cy="9302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Alors </w:t>
      </w:r>
      <w:r>
        <w:rPr/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1209372323" r:id="rId6"/>
        </w:object>
      </w:r>
      <w:r>
        <w:rPr/>
        <w:t>= β car  _____ et _____ sont parallèles et les angles</w:t>
      </w:r>
      <w:r>
        <w:rPr/>
        <w:object w:dxaOrig="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pt" filled="f" o:ole="">
            <v:imagedata r:id="rId9" o:title=""/>
          </v:shape>
          <o:OLEObject Type="Embed" ProgID="" ShapeID="ole_rId8" DrawAspect="Content" ObjectID="_1269804648" r:id="rId8"/>
        </w:object>
      </w:r>
      <w:r>
        <w:rPr/>
        <w:t>et β sont ___________________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e même,  _____ = _____ car  _________________________________________________________________________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Les angles 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654353437" r:id="rId10"/>
        </w:object>
      </w:r>
      <w:r>
        <w:rPr/>
        <w:t xml:space="preserve">, α et 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964175875" r:id="rId12"/>
        </w:object>
      </w:r>
      <w:r>
        <w:rPr/>
        <w:t xml:space="preserve"> sont ____________________, donc </w:t>
      </w:r>
      <w:r>
        <w:rPr/>
        <w:object w:dxaOrig="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5pt" filled="f" o:ole="">
            <v:imagedata r:id="rId15" o:title=""/>
          </v:shape>
          <o:OLEObject Type="Embed" ProgID="" ShapeID="ole_rId14" DrawAspect="Content" ObjectID="_49020232" r:id="rId14"/>
        </w:object>
      </w:r>
      <w:r>
        <w:rPr/>
        <w:t xml:space="preserve">+ α +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682964740" r:id="rId16"/>
        </w:object>
      </w:r>
      <w:r>
        <w:rPr/>
        <w:t>= _____°</w:t>
      </w:r>
    </w:p>
    <w:p>
      <w:pPr>
        <w:pStyle w:val="Texte"/>
        <w:rPr/>
      </w:pPr>
      <w:r>
        <w:rPr/>
        <w:t xml:space="preserve">Mais comme </w:t>
      </w:r>
      <w:r>
        <w:rPr/>
        <w:object w:dxaOrig="3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5pt" filled="f" o:ole="">
            <v:imagedata r:id="rId19" o:title=""/>
          </v:shape>
          <o:OLEObject Type="Embed" ProgID="" ShapeID="ole_rId18" DrawAspect="Content" ObjectID="_1490739144" r:id="rId18"/>
        </w:object>
      </w:r>
      <w:r>
        <w:rPr/>
        <w:t>= β et _____ =  _____ on a finalement :</w:t>
        <w:tab/>
        <w:t xml:space="preserve">               β + α +  γ = _____°   et donc __________________ =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mesures des angles d’un triangle est égale à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99695</wp:posOffset>
                </wp:positionV>
                <wp:extent cx="2209800" cy="1313815"/>
                <wp:effectExtent l="124523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13640"/>
                        </a:xfrm>
                        <a:prstGeom prst="cloudCallout">
                          <a:avLst>
                            <a:gd name="adj1" fmla="val -102875"/>
                            <a:gd name="adj2" fmla="val -12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Que vaut la somme des mesures des angles à l’intérieur d’un quadrilatè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7.85pt;width:173.95pt;height:10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>Que vaut la somme des mesures des angles à l’intérieur d’un quadrilatère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06045</wp:posOffset>
            </wp:positionV>
            <wp:extent cx="1447165" cy="14725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oit un quadrilatère quelconque ABCD. Ses angles sont appelés α, β, γ et δ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veut calculer _____ + _____ + _____ + _____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464945" cy="14395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Traçons une diagonale de ce quadrilatère : par exemple le segment _____ .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On a : α = </w:t>
      </w:r>
      <w:r>
        <w:rPr/>
        <w:object w:dxaOrig="4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5pt" filled="f" o:ole="">
            <v:imagedata r:id="rId24" o:title=""/>
          </v:shape>
          <o:OLEObject Type="Embed" ProgID="" ShapeID="ole_rId23" DrawAspect="Content" ObjectID="_1398722558" r:id="rId23"/>
        </w:object>
      </w:r>
      <w:r>
        <w:rPr/>
        <w:t xml:space="preserve">, β = </w:t>
      </w:r>
      <w:r>
        <w:rPr/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318815286" r:id="rId25"/>
        </w:object>
      </w:r>
      <w:r>
        <w:rPr/>
        <w:t>+ _____ ,  γ = _____ et δ = _____ + _____ 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sait que la somme des mesure des angles d’un triangle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, pour le triangle ABD : </w:t>
        <w:tab/>
        <w:tab/>
      </w:r>
      <w:r>
        <w:rPr/>
        <w:object w:dxaOrig="4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5pt" filled="f" o:ole="">
            <v:imagedata r:id="rId28" o:title=""/>
          </v:shape>
          <o:OLEObject Type="Embed" ProgID="" ShapeID="ole_rId27" DrawAspect="Content" ObjectID="_790959254" r:id="rId27"/>
        </w:object>
      </w:r>
      <w:r>
        <w:rPr/>
        <w:t xml:space="preserve"> + _____ + _____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e même, pour le triangle _____ : </w:t>
        <w:tab/>
        <w:t>___________________=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En additionnant ces 6 angles, on trouve : </w:t>
      </w:r>
      <w:r>
        <w:rPr/>
        <w:object w:dxaOrig="337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5pt;height:28pt" filled="f" o:ole="">
            <v:imagedata r:id="rId30" o:title=""/>
          </v:shape>
          <o:OLEObject Type="Embed" ProgID="" ShapeID="ole_rId29" DrawAspect="Content" ObjectID="_1330926535" r:id="rId29"/>
        </w:object>
      </w:r>
      <w:r>
        <w:rPr/>
        <w:t xml:space="preserve"> = _____°</w:t>
      </w:r>
    </w:p>
    <w:p>
      <w:pPr>
        <w:pStyle w:val="Texte"/>
        <w:rPr/>
      </w:pPr>
      <w:r>
        <w:rPr/>
        <w:t>et finalement :</w:t>
        <w:tab/>
        <w:tab/>
        <w:tab/>
        <w:t xml:space="preserve">       α   +      _____     + _____ +        _____       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la somme des angles d’un quadrilatère vaut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prob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-245745</wp:posOffset>
                </wp:positionV>
                <wp:extent cx="2438400" cy="1857375"/>
                <wp:effectExtent l="1100455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857240"/>
                        </a:xfrm>
                        <a:prstGeom prst="cloudCallout">
                          <a:avLst>
                            <a:gd name="adj1" fmla="val -91666"/>
                            <a:gd name="adj2" fmla="val 3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Que vaut la somme des mesures des angles à l’intéri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pent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x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ptagone ? . .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-19.35pt;width:191.95pt;height:1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Que vaut la somme des mesures des angles à l’intérieu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pentagone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hexagone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d’un heptagone ? . .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838200" cy="920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91000</wp:posOffset>
            </wp:positionH>
            <wp:positionV relativeFrom="paragraph">
              <wp:posOffset>106045</wp:posOffset>
            </wp:positionV>
            <wp:extent cx="1657350" cy="13169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67000</wp:posOffset>
            </wp:positionH>
            <wp:positionV relativeFrom="paragraph">
              <wp:posOffset>11430</wp:posOffset>
            </wp:positionV>
            <wp:extent cx="1371600" cy="13716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4000</wp:posOffset>
            </wp:positionH>
            <wp:positionV relativeFrom="paragraph">
              <wp:posOffset>94615</wp:posOffset>
            </wp:positionV>
            <wp:extent cx="1185545" cy="13525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ici quelques figures géométriques :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62865</wp:posOffset>
            </wp:positionV>
            <wp:extent cx="1443990" cy="136969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48200</wp:posOffset>
            </wp:positionH>
            <wp:positionV relativeFrom="paragraph">
              <wp:posOffset>51435</wp:posOffset>
            </wp:positionV>
            <wp:extent cx="1524000" cy="111823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67000</wp:posOffset>
            </wp:positionH>
            <wp:positionV relativeFrom="paragraph">
              <wp:posOffset>40640</wp:posOffset>
            </wp:positionV>
            <wp:extent cx="1409700" cy="136080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2400</wp:posOffset>
            </wp:positionH>
            <wp:positionV relativeFrom="paragraph">
              <wp:posOffset>123190</wp:posOffset>
            </wp:positionV>
            <wp:extent cx="1196340" cy="12573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47800</wp:posOffset>
            </wp:positionH>
            <wp:positionV relativeFrom="paragraph">
              <wp:posOffset>123190</wp:posOffset>
            </wp:positionV>
            <wp:extent cx="1113155" cy="131762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9210</wp:posOffset>
            </wp:positionV>
            <wp:extent cx="1200150" cy="115379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Partagez chaque figure en triangles de façon à ce que les sommets des triangles obtenus soient tous des sommets de la fig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ab/>
        <w:tab/>
        <w:tab/>
        <w:tab/>
        <w:tab/>
        <w:tab/>
        <w:tab/>
        <w:tab/>
        <w:tab/>
        <w:t>par exemple :</w:t>
      </w:r>
    </w:p>
    <w:p>
      <w:pPr>
        <w:pStyle w:val="Texte"/>
        <w:rPr/>
      </w:pPr>
      <w:r>
        <w:rPr/>
        <w:t>En remarquant que la somme des mesures angles intérieurs des figures est</w:t>
      </w:r>
    </w:p>
    <w:p>
      <w:pPr>
        <w:pStyle w:val="Texte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81600</wp:posOffset>
            </wp:positionH>
            <wp:positionV relativeFrom="paragraph">
              <wp:posOffset>26035</wp:posOffset>
            </wp:positionV>
            <wp:extent cx="1143000" cy="11233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égale à la somme des angles de tous les triangles, complétez le tableau suivant :</w:t>
        <w:tab/>
      </w:r>
    </w:p>
    <w:p>
      <w:pPr>
        <w:pStyle w:val="Texte"/>
        <w:rPr/>
      </w:pPr>
      <w:r>
        <w:rPr/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côt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e la fig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triangles</w:t>
            </w:r>
          </w:p>
          <w:p>
            <w:pPr>
              <w:pStyle w:val="Tex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en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sz w:val="16"/>
                <w:szCs w:val="16"/>
              </w:rPr>
              <w:t>somme des mesures des angles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rPr/>
            </w:pPr>
            <w:r>
              <w:rPr/>
              <w:t>(n est un nombre nature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omme les noms sont difficiles, les voici (dans le désordre) : hexagone, octogone, heptagone, décagone, ennéagone, pentagone.</w:t>
      </w:r>
      <w:r>
        <w:br w:type="page"/>
      </w:r>
    </w:p>
    <w:p>
      <w:pPr>
        <w:pStyle w:val="Exprob"/>
        <w:numPr>
          <w:ilvl w:val="0"/>
          <w:numId w:val="2"/>
        </w:numPr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97155</wp:posOffset>
                </wp:positionV>
                <wp:extent cx="2438400" cy="1485900"/>
                <wp:effectExtent l="87630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86080"/>
                        </a:xfrm>
                        <a:prstGeom prst="cloudCallout">
                          <a:avLst>
                            <a:gd name="adj1" fmla="val -82472"/>
                            <a:gd name="adj2" fmla="val -2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Si [AB] est un diamètre d’un cercle et C un point de ce cercle, différent de A et de B, alors pourquoi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fr-CH"/>
                              </w:rPr>
                              <w:t xml:space="preserve"> = 90°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7.65pt;width:19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CH" w:bidi="ar-SA"/>
                        </w:rPr>
                        <w:t xml:space="preserve">Si [AB] est un diamètre d’un cercle et C un point de ce cercle, différent de A et de B, alors pourquoi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fr-CH"/>
                        </w:rPr>
                        <w:t xml:space="preserve"> = 90°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838200" cy="92075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48200</wp:posOffset>
            </wp:positionH>
            <wp:positionV relativeFrom="paragraph">
              <wp:posOffset>34290</wp:posOffset>
            </wp:positionV>
            <wp:extent cx="1371600" cy="12636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31750</wp:posOffset>
            </wp:positionV>
            <wp:extent cx="1079500" cy="10160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>Traçons le segment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Notons α l’angle </w:t>
      </w:r>
      <w:r>
        <w:rPr/>
        <w:object w:dxaOrig="4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6pt" filled="f" o:ole="">
            <v:imagedata r:id="rId46" o:title=""/>
          </v:shape>
          <o:OLEObject Type="Embed" ProgID="" ShapeID="ole_rId45" DrawAspect="Content" ObjectID="_98475115" r:id="rId45"/>
        </w:object>
      </w:r>
      <w:r>
        <w:rPr/>
        <w:t xml:space="preserve"> et _____ l’angle 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>Comme A, B et C sont sur le cercle de centre O, on a : OA = _____ = _____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04800</wp:posOffset>
            </wp:positionH>
            <wp:positionV relativeFrom="paragraph">
              <wp:posOffset>34290</wp:posOffset>
            </wp:positionV>
            <wp:extent cx="1193800" cy="104775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  <w:tab/>
        <w:tab/>
        <w:t xml:space="preserve">Donc, comme OA = _____, le triangle AOC est un triangle _______________ et </w:t>
      </w:r>
      <w:r>
        <w:rPr/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1379876217" r:id="rId48"/>
        </w:object>
      </w:r>
      <w:r>
        <w:rPr/>
        <w:t>=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De même, comme OB = _____, le triangle BOC est un triangle _______________ et </w:t>
      </w:r>
      <w:r>
        <w:rPr/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525339151" r:id="rId50"/>
        </w:object>
      </w:r>
      <w:r>
        <w:rPr/>
        <w:t>=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ab/>
        <w:tab/>
        <w:t xml:space="preserve">Donc </w:t>
      </w:r>
      <w:r>
        <w:rPr/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293115601" r:id="rId52"/>
        </w:object>
      </w:r>
      <w:r>
        <w:rPr/>
        <w:t>= _____ + _____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r la somme des mesures des angles du triangle ABC vaut _____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onc :  </w:t>
        <w:tab/>
        <w:tab/>
        <w:t>α + _____ + _____ + _____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mais alors :  </w:t>
        <w:tab/>
        <w:t xml:space="preserve">             2</w:t>
      </w:r>
      <w:r>
        <w:rPr>
          <w:rFonts w:eastAsia="Symbol" w:cs="Symbol" w:ascii="Symbol" w:hAnsi="Symbol"/>
        </w:rPr>
        <w:t></w:t>
      </w:r>
      <w:r>
        <w:rPr/>
        <w:t>_____ + 2</w:t>
      </w:r>
      <w:r>
        <w:rPr>
          <w:rFonts w:eastAsia="Symbol" w:cs="Symbol" w:ascii="Symbol" w:hAnsi="Symbol"/>
        </w:rPr>
        <w:t></w:t>
      </w:r>
      <w:r>
        <w:rPr/>
        <w:t>¨_____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et finalement :                                              α + β = _____°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onc _____ = 90°</w:t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houette, un problème !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4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27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Problèm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/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rob">
    <w:name w:val="Exprob"/>
    <w:basedOn w:val="Extitre"/>
    <w:next w:val="Texte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image" Target="media/image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12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4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8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54:00Z</dcterms:created>
  <dc:creator>Jerry</dc:creator>
  <dc:description/>
  <cp:keywords/>
  <dc:language>en-US</dc:language>
  <cp:lastModifiedBy>Gene Bindels</cp:lastModifiedBy>
  <cp:lastPrinted>2008-01-08T13:21:00Z</cp:lastPrinted>
  <dcterms:modified xsi:type="dcterms:W3CDTF">2008-01-24T09:50:00Z</dcterms:modified>
  <cp:revision>1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