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7797"/>
      </w:tblGrid>
      <w:tr>
        <w:trPr/>
        <w:tc>
          <w:tcPr>
            <w:tcW w:w="7863" w:type="dxa"/>
            <w:tcBorders/>
          </w:tcPr>
          <w:p>
            <w:pPr>
              <w:pStyle w:val="Texte"/>
              <w:snapToGrid w:val="false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613410</wp:posOffset>
                  </wp:positionV>
                  <wp:extent cx="838200" cy="920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blème 1</w:t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5875</wp:posOffset>
                      </wp:positionV>
                      <wp:extent cx="2209800" cy="1313815"/>
                      <wp:effectExtent l="110236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313640"/>
                              </a:xfrm>
                              <a:prstGeom prst="cloudCallout">
                                <a:avLst>
                                  <a:gd name="adj1" fmla="val -96407"/>
                                  <a:gd name="adj2" fmla="val -165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>Pourquoi la somme des mesures des angles d’un triangle est-elle égale à 180° 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1pt;margin-top:1.25pt;width:173.95pt;height:10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Pourquoi la somme des mesures des angles d’un triangle est-elle égale à 180°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-6985</wp:posOffset>
                  </wp:positionV>
                  <wp:extent cx="1825625" cy="8096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0" r="-1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vous n’avez rien trouvé après un certain temps, vous pouvez aller chercher une indication.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ensuite vous ne trouvez toujours pas la bonne réponse, vous pouvez aller chercher la réponse en forme de texte à trous (Lückentex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48895</wp:posOffset>
                      </wp:positionV>
                      <wp:extent cx="2209800" cy="1313815"/>
                      <wp:effectExtent l="97282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1313640"/>
                              </a:xfrm>
                              <a:prstGeom prst="cloudCallout">
                                <a:avLst>
                                  <a:gd name="adj1" fmla="val -90546"/>
                                  <a:gd name="adj2" fmla="val -47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>Que vaut la somme des mesures des angles à l’intérieur d’un quadrilatère 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85pt;margin-top:3.85pt;width:173.95pt;height:103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Que vaut la somme des mesures des angles à l’intérieur d’un quadrilatèr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u w:val="single"/>
              </w:rPr>
              <w:t>Problème 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71120</wp:posOffset>
                  </wp:positionV>
                  <wp:extent cx="838200" cy="920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44195</wp:posOffset>
                  </wp:positionH>
                  <wp:positionV relativeFrom="paragraph">
                    <wp:posOffset>116840</wp:posOffset>
                  </wp:positionV>
                  <wp:extent cx="1348105" cy="1371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vous n’avez rien trouvé après un certain temps, vous pouvez aller chercher une indication.</w:t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ensuite vous ne trouvez toujours pas la bonne réponse, vous pouvez aller chercher la réponse en forme de texte à trous (Lückentext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8" w:hRule="atLeast"/>
        </w:trPr>
        <w:tc>
          <w:tcPr>
            <w:tcW w:w="7863" w:type="dxa"/>
            <w:tcBorders/>
          </w:tcPr>
          <w:p>
            <w:pPr>
              <w:pStyle w:val="Texte"/>
              <w:snapToGrid w:val="fals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2230</wp:posOffset>
                      </wp:positionV>
                      <wp:extent cx="2438400" cy="1713865"/>
                      <wp:effectExtent l="1071245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713960"/>
                              </a:xfrm>
                              <a:prstGeom prst="cloudCallout">
                                <a:avLst>
                                  <a:gd name="adj1" fmla="val -90467"/>
                                  <a:gd name="adj2" fmla="val -9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>Que vaut la somme des mesures des angles à l’intéri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 xml:space="preserve">d’un pentagone 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 xml:space="preserve">d’un hexagone 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 xml:space="preserve">d’un heptagone ? . . 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4.9pt;width:191.95pt;height:134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>Que vaut la somme des mesures des angles à l’intéri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pentagone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hexagone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d’un heptagone ? . . 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blème 3</w:t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 w:eastAsia="en-US"/>
              </w:rPr>
            </w:pPr>
            <w:r>
              <w:rPr>
                <w:b/>
                <w:u w:val="single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1590</wp:posOffset>
                  </wp:positionV>
                  <wp:extent cx="838200" cy="92075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130175</wp:posOffset>
                  </wp:positionV>
                  <wp:extent cx="800100" cy="77216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69215</wp:posOffset>
                  </wp:positionV>
                  <wp:extent cx="763905" cy="737870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vous n’avez rien trouvé après un certain temps, vous pouvez aller chercher une ind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ensuite vous ne trouvez toujours pas la bonne réponse, vous pouvez aller chercher la réponse en forme de texte à trous (Lückentext).</w:t>
            </w:r>
          </w:p>
        </w:tc>
        <w:tc>
          <w:tcPr>
            <w:tcW w:w="7797" w:type="dxa"/>
            <w:tcBorders/>
          </w:tcPr>
          <w:p>
            <w:pPr>
              <w:pStyle w:val="Text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88265</wp:posOffset>
                      </wp:positionV>
                      <wp:extent cx="2438400" cy="1485900"/>
                      <wp:effectExtent l="995045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486080"/>
                              </a:xfrm>
                              <a:prstGeom prst="cloudCallout">
                                <a:avLst>
                                  <a:gd name="adj1" fmla="val -87342"/>
                                  <a:gd name="adj2" fmla="val -96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H" w:bidi="ar-SA"/>
                                    </w:rPr>
                                    <w:t xml:space="preserve">Si [AB] est un diamètre d’un cercle et C un point de ce cercle, différent de A et de B, alors pourquoi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omic Sans MS" w:hAnsi="Comic Sans MS" w:cs="Comic Sans MS"/>
                                      <w:color w:val="auto"/>
                                      <w:lang w:bidi="ar-SA" w:val="fr-CH"/>
                                    </w:rPr>
                                    <w:t xml:space="preserve"> = 90° ?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9.6pt;margin-top:6.95pt;width:191.95pt;height:11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H" w:bidi="ar-SA"/>
                              </w:rPr>
                              <w:t xml:space="preserve">Si [AB] est un diamètre d’un cercle et C un point de ce cercle, différent de A et de B, alors pourquoi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fr-CH"/>
                              </w:rPr>
                              <w:t xml:space="preserve"> = 90° ?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u w:val="single"/>
              </w:rPr>
              <w:t>Problème 4</w:t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fr-FR" w:eastAsia="en-US"/>
              </w:rPr>
            </w:pPr>
            <w:r>
              <w:rPr>
                <w:b/>
                <w:u w:val="single"/>
                <w:lang w:val="fr-FR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44780</wp:posOffset>
                  </wp:positionV>
                  <wp:extent cx="838200" cy="92075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96315</wp:posOffset>
                  </wp:positionH>
                  <wp:positionV relativeFrom="paragraph">
                    <wp:posOffset>15875</wp:posOffset>
                  </wp:positionV>
                  <wp:extent cx="1070610" cy="997585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vous n’avez rien trouvé après un certain temps, vous pouvez aller chercher une indic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  <w:t>Si ensuite vous ne trouvez toujours pas la bonne réponse, vous pouvez aller chercher la réponse en forme de texte à trous (Lückentext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7797"/>
      </w:tblGrid>
      <w:tr>
        <w:trPr/>
        <w:tc>
          <w:tcPr>
            <w:tcW w:w="7863" w:type="dxa"/>
            <w:tcBorders/>
          </w:tcPr>
          <w:p>
            <w:pPr>
              <w:pStyle w:val="Texte"/>
              <w:snapToGrid w:val="fals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>
                <w:b/>
                <w:u w:val="single"/>
              </w:rPr>
              <w:t>Indication : Problème 1</w:t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270510</wp:posOffset>
                  </wp:positionV>
                  <wp:extent cx="2000250" cy="1009650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cation : Problème 2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10615</wp:posOffset>
                  </wp:positionH>
                  <wp:positionV relativeFrom="paragraph">
                    <wp:posOffset>14605</wp:posOffset>
                  </wp:positionV>
                  <wp:extent cx="1828800" cy="179070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63" w:type="dxa"/>
            <w:tcBorders/>
          </w:tcPr>
          <w:p>
            <w:pPr>
              <w:pStyle w:val="Text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cation : Problème 3</w:t>
            </w:r>
          </w:p>
          <w:p>
            <w:pPr>
              <w:pStyle w:val="Text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56210</wp:posOffset>
                  </wp:positionV>
                  <wp:extent cx="1857375" cy="1704975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</w:tc>
        <w:tc>
          <w:tcPr>
            <w:tcW w:w="7797" w:type="dxa"/>
            <w:tcBorders/>
          </w:tcPr>
          <w:p>
            <w:pPr>
              <w:pStyle w:val="Texte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e"/>
              <w:rPr/>
            </w:pPr>
            <w:r>
              <w:rPr>
                <w:b/>
                <w:u w:val="single"/>
              </w:rPr>
              <w:t>Indication : Problème 4</w:t>
            </w:r>
          </w:p>
          <w:p>
            <w:pPr>
              <w:pStyle w:val="Texte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10615</wp:posOffset>
                  </wp:positionH>
                  <wp:positionV relativeFrom="paragraph">
                    <wp:posOffset>73660</wp:posOffset>
                  </wp:positionV>
                  <wp:extent cx="2381250" cy="208597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  <w:p>
            <w:pPr>
              <w:pStyle w:val="Text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39:00Z</dcterms:created>
  <dc:creator>Gene Bindels</dc:creator>
  <dc:description/>
  <cp:keywords/>
  <dc:language>en-US</dc:language>
  <cp:lastModifiedBy>Gene Bindels</cp:lastModifiedBy>
  <dcterms:modified xsi:type="dcterms:W3CDTF">2008-01-16T06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