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99695</wp:posOffset>
            </wp:positionV>
            <wp:extent cx="3778250" cy="142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0"/>
          <w:u w:val="single"/>
        </w:rPr>
        <w:t>Quadrilatère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) Un losange dont les côtés mesurent 5 cm et un angle 30°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B] de longueur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racer un angle </w:t>
      </w:r>
      <w:r>
        <w:rPr>
          <w:sz w:val="20"/>
          <w:szCs w:val="20"/>
        </w:rPr>
        <w:object w:dxaOrig="4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5pt" filled="f" o:ole="">
            <v:imagedata r:id="rId4" o:title=""/>
          </v:shape>
          <o:OLEObject Type="Embed" ProgID="" ShapeID="ole_rId3" DrawAspect="Content" ObjectID="_769337095" r:id="rId3"/>
        </w:object>
      </w:r>
      <w:r>
        <w:rPr>
          <w:rFonts w:cs="Arial Narrow" w:ascii="Arial Narrow" w:hAnsi="Arial Narrow"/>
          <w:sz w:val="20"/>
          <w:szCs w:val="20"/>
        </w:rPr>
        <w:t>de mesure 30° et tel que AD = 5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deux arcs de cercles de centres B et D et de rayon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 point d’intersection des deux arcs est le point C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DC] et [BC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905</wp:posOffset>
            </wp:positionV>
            <wp:extent cx="3187700" cy="181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b) Un rectangle dont les diagonales mesurent 8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C] de longueur 8 cm et de milieu 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BD] aussi de longueur 8 cm et de milieu 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AB], [BC], [CD] et [DA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52800</wp:posOffset>
            </wp:positionH>
            <wp:positionV relativeFrom="paragraph">
              <wp:posOffset>113030</wp:posOffset>
            </wp:positionV>
            <wp:extent cx="3111500" cy="1397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) Un parallélogramme dont deux côtés mesurent 3 cm et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B] de longueur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D] de longueur 3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deux arcs de cercles de centres B et D et de rayon 3 cm et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 point d’intersection des deux arcs est le point C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DC] et [BC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10490</wp:posOffset>
            </wp:positionV>
            <wp:extent cx="2559050" cy="1822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) Un losange dont les diagonales mesurent 4 cm et 6 cm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C] de longueur 6 cm et de milieu 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BD] de longueur 8 cm, perpendiculaire à [AC] et de milieu 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AB], [BC], [CD] et [DA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) Un carré dont les diagonales mesurent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C] de longueur 5 cm et de milieu 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Tracer un segment [BD] aussi de longueur 5 cm et de milieu M., perpendiculaire à [AC]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les segments [AB], [BC], [CD] et [DA]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91000</wp:posOffset>
            </wp:positionH>
            <wp:positionV relativeFrom="paragraph">
              <wp:posOffset>13335</wp:posOffset>
            </wp:positionV>
            <wp:extent cx="2152650" cy="2197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13335</wp:posOffset>
                </wp:positionV>
                <wp:extent cx="457200" cy="4572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05pt" to="347.9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) Un parallélogramme dont un côté mesure 6 cm et une diagonale 8 cm.</w:t>
      </w:r>
    </w:p>
    <w:p>
      <w:pPr>
        <w:pStyle w:val="Normal"/>
        <w:tabs>
          <w:tab w:val="clear" w:pos="720"/>
          <w:tab w:val="left" w:pos="595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B] de longueur 6 cm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cer un segment [AC] de longueur 8 c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Tracer deux arcs de cercles de centres A et C et de rayons BC et 6 c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Le point d’intersection des deux arcs est le point D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2863850" cy="1828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</w:rPr>
        <w:t>Tracer les segments [AD] et [CD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10"/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Figures du plan : constructions (corrigé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33:00Z</dcterms:created>
  <dc:creator>Jerry</dc:creator>
  <dc:description/>
  <cp:keywords/>
  <dc:language>en-US</dc:language>
  <cp:lastModifiedBy>Gene Bindels</cp:lastModifiedBy>
  <cp:lastPrinted>2008-04-23T17:55:00Z</cp:lastPrinted>
  <dcterms:modified xsi:type="dcterms:W3CDTF">2008-05-06T13:18:00Z</dcterms:modified>
  <cp:revision>4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