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  <w:t>Petit formulaire de géométrie</w:t>
      </w:r>
    </w:p>
    <w:p>
      <w:pPr>
        <w:pStyle w:val="Normal"/>
        <w:rPr>
          <w:rFonts w:ascii="Arial Narrow" w:hAnsi="Arial Narrow" w:cs="Arial Narrow"/>
          <w:sz w:val="36"/>
          <w:szCs w:val="36"/>
          <w:u w:val="single"/>
          <w:lang w:val="en-US" w:eastAsia="en-US"/>
        </w:rPr>
      </w:pPr>
      <w:r>
        <w:rPr>
          <w:rFonts w:cs="Arial Narrow" w:ascii="Arial Narrow" w:hAnsi="Arial Narrow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80645</wp:posOffset>
            </wp:positionV>
            <wp:extent cx="140335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9685</wp:posOffset>
            </wp:positionV>
            <wp:extent cx="2698750" cy="1193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9685</wp:posOffset>
            </wp:positionV>
            <wp:extent cx="1924050" cy="128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64465</wp:posOffset>
            </wp:positionV>
            <wp:extent cx="238125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03505</wp:posOffset>
            </wp:positionV>
            <wp:extent cx="2012950" cy="1765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103505</wp:posOffset>
            </wp:positionV>
            <wp:extent cx="2146300" cy="1060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  <w:t>Petit formulaire de géométrie</w:t>
      </w:r>
    </w:p>
    <w:p>
      <w:pPr>
        <w:pStyle w:val="Normal"/>
        <w:rPr>
          <w:rFonts w:ascii="Arial Narrow" w:hAnsi="Arial Narrow" w:cs="Arial Narrow"/>
          <w:sz w:val="36"/>
          <w:szCs w:val="36"/>
          <w:u w:val="single"/>
          <w:lang w:val="en-US" w:eastAsia="en-US"/>
        </w:rPr>
      </w:pPr>
      <w:r>
        <w:rPr>
          <w:rFonts w:cs="Arial Narrow" w:ascii="Arial Narrow" w:hAnsi="Arial Narrow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80645</wp:posOffset>
            </wp:positionV>
            <wp:extent cx="1403350" cy="1295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19685</wp:posOffset>
            </wp:positionV>
            <wp:extent cx="2698750" cy="11938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9685</wp:posOffset>
            </wp:positionV>
            <wp:extent cx="1924050" cy="1282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64465</wp:posOffset>
            </wp:positionV>
            <wp:extent cx="2381250" cy="1828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03505</wp:posOffset>
            </wp:positionV>
            <wp:extent cx="2012950" cy="1765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2400</wp:posOffset>
            </wp:positionH>
            <wp:positionV relativeFrom="paragraph">
              <wp:posOffset>103505</wp:posOffset>
            </wp:positionV>
            <wp:extent cx="2146300" cy="10604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20:00Z</dcterms:created>
  <dc:creator>Jerry</dc:creator>
  <dc:description/>
  <dc:language>en-US</dc:language>
  <cp:lastModifiedBy>Jerry</cp:lastModifiedBy>
  <dcterms:modified xsi:type="dcterms:W3CDTF">2008-06-30T19:25:00Z</dcterms:modified>
  <cp:revision>1</cp:revision>
  <dc:subject/>
  <dc:title>Petit formulaire de géométrie</dc:title>
</cp:coreProperties>
</file>