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>1 - La consommation d’énergie</w:t>
      </w:r>
    </w:p>
    <w:p>
      <w:pPr>
        <w:pStyle w:val="Normal"/>
        <w:rPr>
          <w:rFonts w:ascii="Arial Narrow" w:hAnsi="Arial Narrow" w:cs="Arial Narrow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115506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Cs w:val="20"/>
          <w:lang w:val="fr-FR" w:eastAsia="en-US"/>
        </w:rPr>
      </w:pPr>
      <w:r>
        <w:rPr>
          <w:rFonts w:cs="Arial Narrow" w:ascii="Arial Narrow" w:hAnsi="Arial Narrow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755</wp:posOffset>
                </wp:positionH>
                <wp:positionV relativeFrom="paragraph">
                  <wp:posOffset>3175</wp:posOffset>
                </wp:positionV>
                <wp:extent cx="45046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Pour mesurer une longueur, on utilise p.ex. le centimètre ou le mèt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 xml:space="preserve">Pour mesurer une quantité d’énergie, on utilise 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</w:rPr>
                              <w:t>Kilo-Watt-heure (kWh)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Cela veut dire « 1000 watts pendant une heure ». C'est, par exemple, l'énergie électrique consommée par dix ampoules de 100 W allumées pendant une he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81.7pt;mso-wrap-distance-left:9.05pt;mso-wrap-distance-right:9.05pt;mso-wrap-distance-top:0pt;mso-wrap-distance-bottom:0pt;margin-top:0.25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  <w:t>Pour mesurer une longueur, on utilise p.ex. le centimètre ou le mèt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  <w:t xml:space="preserve">Pour mesurer une quantité d’énergie, on utilise le </w:t>
                      </w:r>
                      <w:r>
                        <w:rPr>
                          <w:rFonts w:cs="Arial Narrow" w:ascii="Arial Narrow" w:hAnsi="Arial Narrow"/>
                          <w:b/>
                          <w:szCs w:val="20"/>
                        </w:rPr>
                        <w:t>Kilo-Watt-heure (kWh)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  <w:t>Cela veut dire « 1000 watts pendant une heure ». C'est, par exemple, l'énergie électrique consommée par dix ampoules de 100 W allumées pendant une heur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Calculer la consommation</w:t>
      </w:r>
      <w:r>
        <w:rPr>
          <w:rStyle w:val="FootnoteCharacters"/>
          <w:rStyle w:val="FootnoteAnchor"/>
          <w:rFonts w:cs="Arial Narrow" w:ascii="Arial Narrow" w:hAnsi="Arial Narrow"/>
          <w:szCs w:val="20"/>
        </w:rPr>
        <w:footnoteReference w:id="2"/>
      </w:r>
      <w:r>
        <w:rPr>
          <w:rFonts w:cs="Arial Narrow" w:ascii="Arial Narrow" w:hAnsi="Arial Narrow"/>
          <w:szCs w:val="20"/>
        </w:rPr>
        <w:t xml:space="preserve"> en kWh dans les cas suivants :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) Une lampe de 60 W est allumée pendant 3 heures. 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 xml:space="preserve">b) Marie-Framboise a de beaux cheveux longs. Après la douche, elle utilise son sèche-cheveux qui a une puissance de 1200 W pendant un quart d’heure.   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c) Dans le bureau de Monsieur K., il y a 5 lampes contenant chacune 4 tubes néon d’une puissance de 16 W. Les lampes sont allumées du mardi au jeudi de 6h30 à 8h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) Sur une portion d’autoroute de 10 km, il y a un réverbère</w:t>
      </w:r>
      <w:r>
        <w:rPr>
          <w:rStyle w:val="FootnoteCharacters"/>
          <w:rStyle w:val="FootnoteAnchor"/>
          <w:rFonts w:cs="Arial Narrow" w:ascii="Arial Narrow" w:hAnsi="Arial Narrow"/>
          <w:szCs w:val="20"/>
        </w:rPr>
        <w:footnoteReference w:id="3"/>
      </w:r>
      <w:r>
        <w:rPr>
          <w:rFonts w:cs="Arial Narrow" w:ascii="Arial Narrow" w:hAnsi="Arial Narrow"/>
          <w:szCs w:val="20"/>
        </w:rPr>
        <w:t xml:space="preserve"> tous les 40m des deux côtés. Les ampoules ont une puissance de 80 W et sont allumées au mois de janvier de 17h à 8h30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>2 - La facture d’électricité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Voici les tarifs d’un fournisseur d’électricité</w:t>
      </w:r>
      <w:r>
        <w:rPr>
          <w:rStyle w:val="FootnoteCharacters"/>
          <w:rStyle w:val="FootnoteAnchor"/>
          <w:rFonts w:cs="Arial Narrow" w:ascii="Arial Narrow" w:hAnsi="Arial Narrow"/>
          <w:szCs w:val="20"/>
        </w:rPr>
        <w:footnoteReference w:id="4"/>
      </w:r>
      <w:r>
        <w:rPr>
          <w:rFonts w:cs="Arial Narrow" w:ascii="Arial Narrow" w:hAnsi="Arial Narrow"/>
          <w:szCs w:val="20"/>
        </w:rPr>
        <w:t> 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80"/>
        <w:gridCol w:w="384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consommation d’énergie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5,25 c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par kW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Quelques explications 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c€ = 1 centieuro (donc 0,01 €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 % TVA : après avoir calculé le prix à payer, il faut encore l’augmenter de 6 % de TVA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xe sur 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leur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joutée). Cette somme d’argent est donnée à l’État.</w:t>
            </w:r>
            <w:r>
              <w:rPr>
                <w:rFonts w:cs="Arial Narrow" w:ascii="Arial Narrow" w:hAnsi="Arial Narrow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utilisation du réseau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 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par moi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utilisation du compteur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,71 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par moi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taxe sur l’énergie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0,10 c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par kW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Cs w:val="20"/>
              </w:rPr>
              <w:t>fonds de compensati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Cs w:val="20"/>
              </w:rPr>
              <w:footnoteReference w:id="5"/>
            </w:r>
            <w:r>
              <w:rPr>
                <w:rFonts w:cs="Arial Narrow" w:ascii="Arial Narrow" w:hAnsi="Arial Narrow"/>
                <w:szCs w:val="20"/>
              </w:rPr>
              <w:t>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0,70 c€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par kW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TVA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 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Combien doit payer une famille qui a utilisé 4000 kWh en une année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>3 - Le mode « veilleuse » (stand by)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811530" cy="1371600"/>
            <wp:effectExtent l="0" t="0" r="0" b="0"/>
            <wp:wrapTight wrapText="bothSides">
              <wp:wrapPolygon edited="0">
                <wp:start x="-152" y="0"/>
                <wp:lineTo x="-152" y="21508"/>
                <wp:lineTo x="21600" y="21508"/>
                <wp:lineTo x="21600" y="0"/>
                <wp:lineTo x="-1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Cs w:val="20"/>
        </w:rPr>
        <w:t xml:space="preserve">Beaucoup d’appareils comme les télés, les lecteurs de vidéo, de CD et de DVD ont un mode « veilleuse ». Cela veut dire que l’appareil semble être éteint, mais ne l’est pas : il consomme toujours de l’énergie. 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 xml:space="preserve">Avec un instrument permettant de mesurer la consommation électrique, Monsieur K. a trouvé qu’en mode « veilleuse » ces 4 appareils consomment 8 W. 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a) Si Monsieur K. laissait tout le temps ces appareils en mode « veilleuse » (ce que bien sûr, il ne fait pas </w:t>
      </w:r>
      <w:r>
        <w:rPr>
          <w:rFonts w:eastAsia="Wingdings" w:cs="Wingdings" w:ascii="Wingdings" w:hAnsi="Wingdings"/>
          <w:szCs w:val="20"/>
        </w:rPr>
        <w:t></w:t>
      </w:r>
      <w:r>
        <w:rPr>
          <w:rFonts w:cs="Arial Narrow" w:ascii="Arial Narrow" w:hAnsi="Arial Narrow"/>
          <w:szCs w:val="20"/>
        </w:rPr>
        <w:t xml:space="preserve">), combien de kWh sont ainsi gâchés pendant une année ?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b) Combien d’argent Monsieur K. peut-il économiser en une année s’il éteint toujours les appareils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>4 - Des milliers de milliers de kilo-Watt-heure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our exprimer de grandes quantités, on a besoin d’une autre unité.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Ainsi :</w:t>
        <w:tab/>
        <w:t>1 MWh = 1000 kWh  (méga-Watt-heure)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et :</w:t>
        <w:tab/>
        <w:t>1 GWh = 1000 MWh (giga-Watt-heure)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En 2006, la CFL</w:t>
      </w:r>
      <w:r>
        <w:rPr>
          <w:rStyle w:val="FootnoteCharacters"/>
          <w:rStyle w:val="FootnoteAnchor"/>
          <w:rFonts w:cs="Arial Narrow" w:ascii="Arial Narrow" w:hAnsi="Arial Narrow"/>
          <w:szCs w:val="20"/>
        </w:rPr>
        <w:footnoteReference w:id="6"/>
      </w:r>
      <w:r>
        <w:rPr>
          <w:rFonts w:cs="Arial Narrow" w:ascii="Arial Narrow" w:hAnsi="Arial Narrow"/>
          <w:szCs w:val="20"/>
        </w:rPr>
        <w:t xml:space="preserve"> a consommé 119 GWh. Pendant combien de temps Monsieur K. doit-il allumer les lampes dans son bureau (exercice 1-d) pour consommer la même quantité d’électricité ?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  <w:lang w:val="fr-LU"/>
        </w:rPr>
        <w:t>la consommation / consommer : der Verbrauch / verbrauch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fr-LU"/>
        </w:rPr>
        <w:t xml:space="preserve"> </w:t>
      </w:r>
      <w:r>
        <w:rPr>
          <w:rFonts w:cs="Arial Narrow" w:ascii="Arial Narrow" w:hAnsi="Arial Narrow"/>
          <w:sz w:val="18"/>
          <w:szCs w:val="18"/>
          <w:lang w:val="fr-LU"/>
        </w:rPr>
        <w:t>un réverbère : eine Straßenlamp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fr-LU"/>
        </w:rPr>
        <w:t xml:space="preserve"> </w:t>
      </w:r>
      <w:r>
        <w:rPr>
          <w:rFonts w:cs="Arial Narrow" w:ascii="Arial Narrow" w:hAnsi="Arial Narrow"/>
          <w:sz w:val="18"/>
          <w:szCs w:val="18"/>
          <w:lang w:val="fr-LU"/>
        </w:rPr>
        <w:t>un fournisseur d’électricité : ein Stromliefera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fr-LU"/>
        </w:rPr>
        <w:t xml:space="preserve"> </w:t>
      </w:r>
      <w:r>
        <w:rPr>
          <w:rFonts w:cs="Arial Narrow" w:ascii="Arial Narrow" w:hAnsi="Arial Narrow"/>
          <w:sz w:val="18"/>
          <w:szCs w:val="18"/>
          <w:lang w:val="fr-LU"/>
        </w:rPr>
        <w:t>fonds de compensation</w:t>
      </w:r>
      <w:r>
        <w:rPr>
          <w:rFonts w:cs="Arial Narrow" w:ascii="Arial Narrow" w:hAnsi="Arial Narrow"/>
          <w:sz w:val="16"/>
          <w:szCs w:val="16"/>
          <w:lang w:val="fr-LU"/>
        </w:rPr>
        <w:t> : argent utilisé e.a. pour construire d’autres sources d’énerg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  <w:lang w:val="fr-LU"/>
        </w:rPr>
        <w:t>CFL : Chemins de fer luxembourgeois, « d’Eisebunn 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Travail en groupe : consommation d’électricité</w:t>
          </w:r>
          <w:r>
            <w:rPr>
              <w:rFonts w:cs="Arial Narrow" w:ascii="Arial Narrow" w:hAnsi="Arial Narrow"/>
              <w:sz w:val="40"/>
              <w:szCs w:val="40"/>
              <w:vertAlign w:val="superscript"/>
            </w:rPr>
            <w:t xml:space="preserve"> 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29:00Z</dcterms:created>
  <dc:creator>Jerry</dc:creator>
  <dc:description/>
  <dc:language>en-US</dc:language>
  <cp:lastModifiedBy>Jerry</cp:lastModifiedBy>
  <dcterms:modified xsi:type="dcterms:W3CDTF">2008-03-02T15:27:00Z</dcterms:modified>
  <cp:revision>3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