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541020</wp:posOffset>
            </wp:positionV>
            <wp:extent cx="3086100" cy="279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Une très grande personne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Quelle serait la taille de la personne dont on voit la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bouche sur la photo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Il n’y a pas de réponse exacte !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Il s’agit de trouver une façon pour trouver 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  <w:lang w:val="fr-CH" w:eastAsia="en-US"/>
        </w:rPr>
        <w:t>approximativement</w:t>
      </w:r>
      <w:r>
        <w:rPr>
          <w:rFonts w:cs="Arial" w:ascii="Arial" w:hAnsi="Arial"/>
          <w:sz w:val="20"/>
          <w:szCs w:val="20"/>
          <w:lang w:val="fr-CH" w:eastAsia="en-US"/>
        </w:rPr>
        <w:t xml:space="preserve"> la taille de la personne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  <w:t>Expliquer les calculs !</w:t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5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10-02T15:15:00Z</dcterms:modified>
  <cp:revision>2</cp:revision>
  <dc:subject/>
  <dc:title>RMT / Maach Mat(h) 2006</dc:title>
</cp:coreProperties>
</file>