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-312420</wp:posOffset>
            </wp:positionV>
            <wp:extent cx="933450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Les habitants de Mathville</w:t>
      </w:r>
    </w:p>
    <w:p>
      <w:pPr>
        <w:pStyle w:val="NormalWeb"/>
        <w:tabs>
          <w:tab w:val="clear" w:pos="720"/>
          <w:tab w:val="left" w:pos="825" w:leader="none"/>
          <w:tab w:val="right" w:pos="930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on numérotait les passeports des habitants de Mathville en commençant par 1, 2, 3 …, on aurait besoin de 19951994 chiffres. Combien d’habitants a Mathville ?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PARTIEChar">
    <w:name w:val="PARTIE Char"/>
    <w:basedOn w:val="Policepardfau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36:00Z</dcterms:created>
  <dc:creator>Groupe Mathématique 56</dc:creator>
  <dc:description/>
  <cp:keywords/>
  <dc:language>en-US</dc:language>
  <cp:lastModifiedBy>Gene Bindels</cp:lastModifiedBy>
  <cp:lastPrinted>2007-11-15T07:37:00Z</cp:lastPrinted>
  <dcterms:modified xsi:type="dcterms:W3CDTF">2008-03-05T07:36:00Z</dcterms:modified>
  <cp:revision>2</cp:revision>
  <dc:subject/>
  <dc:title>RMT / Maach Mat(h) 2006</dc:title>
</cp:coreProperties>
</file>